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R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Haupteisenbahnstreck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2881705106"/>
            <w:bookmarkStart w:id="1" w:name="__Fieldmark__1_28817051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881705106"/>
            <w:bookmarkStart w:id="3" w:name="__Fieldmark__3_28817051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2881705106"/>
            <w:bookmarkStart w:id="5" w:name="__Fieldmark__4_2881705106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881705106"/>
            <w:bookmarkStart w:id="7" w:name="__Fieldmark__6_28817051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2881705106"/>
            <w:bookmarkStart w:id="9" w:name="__Fieldmark__7_288170510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881705106"/>
            <w:bookmarkStart w:id="11" w:name="__Fieldmark__9_28817051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ie Haupteisenbahnstreck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9:00Z</dcterms:created>
  <dc:creator>delcampe</dc:creator>
  <dc:description/>
  <cp:keywords/>
  <dc:language>en-US</dc:language>
  <cp:lastModifiedBy>ortner</cp:lastModifiedBy>
  <dcterms:modified xsi:type="dcterms:W3CDTF">2010-08-04T14:36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