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orting Mechanism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proposed b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Environment DG of the European Commiss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  <w:t>October 2008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ord Template proposed for repor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</w:t>
      </w:r>
      <w:r>
        <w:rPr>
          <w:b/>
          <w:i/>
        </w:rPr>
        <w:t>summary</w:t>
      </w:r>
      <w:r>
        <w:rPr>
          <w:i/>
        </w:rPr>
        <w:t xml:space="preserve"> of each Noise Control Program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ot more than 10 pages length per program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Explanatory note: </w:t>
      </w:r>
      <w:r>
        <w:rPr/>
        <w:t>A noise control programme relates only to those carried out in the past (before the implementation of the Directive 2002/49/EC) and noise-measures currently in place and adopted before the implementation of the Directive 2002/49/E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Please, fill in one separate template per each noise control program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DF6 </w:t>
      </w:r>
      <w:r>
        <w:rPr>
          <w:i/>
          <w:color w:val="808080"/>
        </w:rPr>
        <w:t>(use naming convention presented in the Handbook)</w:t>
      </w:r>
      <w:r>
        <w:rPr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_a_DF6_MRo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ll name of the Noise Control Programme summary report </w:t>
      </w:r>
      <w:r>
        <w:rPr>
          <w:i/>
          <w:color w:val="808080"/>
        </w:rPr>
        <w:t>(use naming convention presented in the Handbook)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Umgebungslärm Aktionsplan Österreich 2008 für Hauptverkehrsstraß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ing entity unique code </w:t>
            </w:r>
            <w:r>
              <w:rPr>
                <w:i/>
                <w:color w:val="808080"/>
              </w:rPr>
              <w:t>(use naming convention presented in the Handbook):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oose the reporting issue:</w:t>
            </w:r>
          </w:p>
          <w:p>
            <w:pPr>
              <w:pStyle w:val="Normal"/>
              <w:spacing w:before="40" w:after="40"/>
              <w:ind w:left="540" w:hanging="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498219605"/>
            <w:bookmarkStart w:id="1" w:name="__Fieldmark__1_14982196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gglomeration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 xml:space="preserve">Please specify the UniqueAgglomerationI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498219605"/>
            <w:bookmarkStart w:id="3" w:name="__Fieldmark__3_14982196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ad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4_1498219605"/>
            <w:bookmarkStart w:id="5" w:name="__Fieldmark__4_149821960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a single road, please specify the UniqueRoadI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498219605"/>
            <w:bookmarkStart w:id="7" w:name="__Fieldmark__6_14982196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ailways</w:t>
            </w:r>
          </w:p>
          <w:p>
            <w:pPr>
              <w:pStyle w:val="Normal"/>
              <w:spacing w:before="40" w:after="120"/>
              <w:ind w:left="900" w:hanging="0"/>
              <w:rPr/>
            </w:pPr>
            <w:r>
              <w:rPr>
                <w:sz w:val="20"/>
                <w:szCs w:val="20"/>
              </w:rPr>
              <w:t xml:space="preserve">In the case of  reporting a noise control programme for the entire reporting entity, please tick here: </w:t>
            </w:r>
            <w:r>
              <w:fldChar w:fldCharType="begin">
                <w:ffData>
                  <w:name w:val="Verific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498219605"/>
            <w:bookmarkStart w:id="9" w:name="__Fieldmark__7_149821960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ind w:left="900" w:hanging="4"/>
              <w:rPr/>
            </w:pPr>
            <w:r>
              <w:rPr>
                <w:sz w:val="20"/>
                <w:szCs w:val="20"/>
              </w:rPr>
              <w:t xml:space="preserve">In the case of reporting a noise control programme for a single railway , please specify the UniqueRailID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firstLine="540"/>
              <w:rPr/>
            </w:pPr>
            <w:r>
              <w:fldChar w:fldCharType="begin">
                <w:ffData>
                  <w:name w:val="Verific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498219605"/>
            <w:bookmarkStart w:id="11" w:name="__Fieldmark__9_14982196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irport</w:t>
            </w:r>
          </w:p>
          <w:p>
            <w:pPr>
              <w:pStyle w:val="Normal"/>
              <w:spacing w:before="40" w:after="120"/>
              <w:ind w:left="357" w:firstLine="539"/>
              <w:rPr/>
            </w:pPr>
            <w:r>
              <w:rPr>
                <w:sz w:val="20"/>
                <w:szCs w:val="20"/>
              </w:rPr>
              <w:t>Please specify the ICAO code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de-DE" w:eastAsia="en-US"/>
        </w:rPr>
        <w:t xml:space="preserve">Der Umgebungslärm Aktionsplan Österreich 2008 besteht aufgrund der unterschiedlichen Zuständigkeiten für Lärmschutz in Österreich aus einzelnen Teilen. Die Dokumente sind entsprechend der nachfolgenden Struktur gegliedert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 xml:space="preserve">In den Dokumenten des Teils A sind allgemeine bzw. ganz Österreich betreffende Informationen enthalten.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In den Dokumenten des Teils B erfolgt die Darstellung der Aktionsplanung, unterschieden nach der jeweils zuständigen Behörde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Für die Hauptverkehrsstraßen sind die in nachfolgender Auflistung hervorgehobenen Teil-Aktionspläne relevant: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de-DE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de-DE" w:eastAsia="en-US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Allgemeine Information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1 – Einleitung und Grundlag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A2 – Zusammenfassende Darstellung der Daten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traß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 – BMVI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 xml:space="preserve"> (A&amp;S - Autobahnen und Schnellstraß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2 – Burgenland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3 – Kärnten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4 – Nied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5 – Oberösterreich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6 – Salzbu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7 – Steiermark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8 – Tirol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9 – Vorarlberg (Straßen außer A&amp;S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</w:rPr>
        <w:t>Teil B10 – Wien (Straßen außer A&amp;S)</w:t>
      </w:r>
    </w:p>
    <w:p>
      <w:pPr>
        <w:pStyle w:val="Textkrper2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Schienen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1 – BMVIT (Schienenstrecken)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2 – Wien (Straßenbahnstrecken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Flugverkehr</w:t>
      </w:r>
    </w:p>
    <w:p>
      <w:pPr>
        <w:pStyle w:val="Textkrper2"/>
        <w:jc w:val="left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3 – BMVIT (Flugverkehr)</w:t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Textkrper2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999999"/>
          <w:u w:val="single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  <w:u w:val="single"/>
        </w:rPr>
        <w:t>IPPC-Anlagen im Ballungsraum Wien</w:t>
      </w:r>
    </w:p>
    <w:p>
      <w:pPr>
        <w:pStyle w:val="Textkrper2"/>
        <w:rPr/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  <w:t>Teil B14/B15 – BMWF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4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>/BMLFUW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999999"/>
        </w:rPr>
        <w:footnoteReference w:id="5"/>
      </w:r>
      <w:r>
        <w:rPr>
          <w:rFonts w:cs="Times New Roman" w:ascii="Times New Roman" w:hAnsi="Times New Roman"/>
          <w:bCs/>
          <w:i w:val="false"/>
          <w:iCs w:val="false"/>
          <w:color w:val="999999"/>
        </w:rPr>
        <w:t xml:space="preserve"> (IPPC-Anlagen)</w:t>
      </w:r>
    </w:p>
    <w:p>
      <w:pPr>
        <w:pStyle w:val="Textkrper2"/>
        <w:rPr>
          <w:rFonts w:ascii="Times New Roman" w:hAnsi="Times New Roman" w:cs="Times New Roman"/>
          <w:bCs/>
          <w:i w:val="false"/>
          <w:i w:val="false"/>
          <w:iCs w:val="false"/>
          <w:color w:val="999999"/>
        </w:rPr>
      </w:pPr>
      <w:r>
        <w:rPr>
          <w:rFonts w:cs="Times New Roman" w:ascii="Times New Roman" w:hAnsi="Times New Roman"/>
          <w:bCs/>
          <w:i w:val="false"/>
          <w:iCs w:val="false"/>
          <w:color w:val="999999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999999"/>
          <w:lang w:val="de-DE"/>
        </w:rPr>
      </w:pPr>
      <w:r>
        <w:rPr>
          <w:rFonts w:cs="Times New Roman"/>
          <w:bCs/>
          <w:i/>
          <w:iCs/>
          <w:color w:val="999999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Teil-Aktionspläne sind als vollständige Berichte </w:t>
      </w:r>
      <w:r>
        <w:rPr>
          <w:b/>
          <w:lang w:val="de-DE"/>
        </w:rPr>
        <w:t>dem Dataflow 7 – Noise Action Plans –</w:t>
      </w:r>
      <w:r>
        <w:rPr>
          <w:lang w:val="de-DE"/>
        </w:rPr>
        <w:t xml:space="preserve"> angefügt.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Teil-Aktionspläne B1 bis B15 enthalten jeweils eine kurze Zusammenfass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b links to the full Noise Control Program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ttp://www.laerminfo.at/article/articleview/59908/1/17978/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 overview presentation of the reporting mechanism and a handbook on data specifications can be found at: http://circa.europa.eu/Public/irc/env/d_2002_49/librar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Verkehr, Innovation und Technolog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Wirtschaft, Familie und Jugen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Bundesministerium für Land- und Forstwirtschaft, Umwelt und Wasserwirtschaf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ESRI NIMA VMAP1&amp;2 PT" w:cs="ESRI NIMA VMAP1&amp;2 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i/>
      <w:iCs/>
      <w:color w:val="FF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i/>
      <w:iCs/>
      <w:color w:val="FF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53:00Z</dcterms:created>
  <dc:creator>delcampe</dc:creator>
  <dc:description/>
  <cp:keywords/>
  <dc:language>en-US</dc:language>
  <cp:lastModifiedBy>ortner</cp:lastModifiedBy>
  <dcterms:modified xsi:type="dcterms:W3CDTF">2010-08-04T14:37:00Z</dcterms:modified>
  <cp:revision>8</cp:revision>
  <dc:subject/>
  <dc:title>Reporting Mechanism proposed 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