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each Noise Control Program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rogram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Explanatory note: </w:t>
      </w:r>
      <w:r>
        <w:rPr/>
        <w:t>A noise control programme relates only to those carried out in the past (before the implementation of the Directive 2002/49/EC) and noise-measures currently in place and adopted before the implementation of the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, fill in one separate template per each noise control program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6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_a_DF6_MRo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Control Programme summary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Umgebungslärm Aktionsplan Österreich 2008 für Hauptverkehrsstraß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3075707282"/>
            <w:bookmarkStart w:id="1" w:name="__Fieldmark__1_307570728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3075707282"/>
            <w:bookmarkStart w:id="3" w:name="__Fieldmark__3_307570728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4_3075707282"/>
            <w:bookmarkStart w:id="5" w:name="__Fieldmark__4_3075707282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3075707282"/>
            <w:bookmarkStart w:id="7" w:name="__Fieldmark__6_307570728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_3075707282"/>
            <w:bookmarkStart w:id="9" w:name="__Fieldmark__7_3075707282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3075707282"/>
            <w:bookmarkStart w:id="11" w:name="__Fieldmark__9_307570728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specify the ICAO code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de-DE" w:eastAsia="en-US"/>
        </w:rPr>
        <w:t xml:space="preserve">Der Umgebungslärm Aktionsplan Österreich 2008 besteht aufgrund der unterschiedlichen Zuständigkeiten für Lärmschutz in Österreich aus einzelnen Teilen. Die Dokumente sind entsprechend der nachfolgenden Struktur gegliedert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 xml:space="preserve">In den Dokumenten des Teils A sind allgemeine bzw. ganz Österreich betreffende Informationen enthalten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In den Dokumenten des Teils B erfolgt die Darstellung der Aktionsplanung, unterschieden nach der jeweils zuständigen Behörde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Für die Hauptverkehrsstraßen sind die in nachfolgender Auflistung hervorgehobenen Teil-Aktionspläne relevant: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de-DE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de-DE" w:eastAsia="en-US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Allgemeine Information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1 – Einleitung und Grundlag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2 – Zusammenfassende Darstellung der Dat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traß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 – BMVIT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000000"/>
        </w:rPr>
        <w:footnoteReference w:id="3"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 xml:space="preserve"> (A&amp;S - Autobahnen und Schnellstraß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2 – Burgenland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3 – Kärnten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4 – Nied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5 – Ob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6 – Salzbu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7 – Steiermark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8 – Tirol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9 – Vorarlbe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0 – Wien (Straßen außer A&amp;S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chien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1 – BMVIT (Schienenstreck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2 – Wien (Straßenbahnstrecken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Flug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3 – BMVIT (Flugverkehr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IPPC-Anlagen im Ballungsraum Wien</w:t>
      </w:r>
    </w:p>
    <w:p>
      <w:pPr>
        <w:pStyle w:val="Textkrper2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4/B15 – BMWFJ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4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>/BMLFUW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5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 xml:space="preserve"> (IPPC-Anlagen)</w:t>
      </w:r>
    </w:p>
    <w:p>
      <w:pPr>
        <w:pStyle w:val="Textkrper2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999999"/>
          <w:lang w:val="de-DE"/>
        </w:rPr>
      </w:pPr>
      <w:r>
        <w:rPr>
          <w:rFonts w:cs="Times New Roman"/>
          <w:bCs/>
          <w:i/>
          <w:iCs/>
          <w:color w:val="999999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Teil-Aktionspläne sind als vollständige Berichte </w:t>
      </w:r>
      <w:r>
        <w:rPr>
          <w:b/>
          <w:lang w:val="de-DE"/>
        </w:rPr>
        <w:t>dem Dataflow 7 – Noise Action Plans –</w:t>
      </w:r>
      <w:r>
        <w:rPr>
          <w:lang w:val="de-DE"/>
        </w:rPr>
        <w:t xml:space="preserve"> angefügt.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Teil-Aktionspläne B1 bis B15 enthalten jeweils eine kurze Zusammenfass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ttp://www.laerminfo.at/article/articleview/59908/1/17978/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Verkehr, Innovation und Technolog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Wirtschaft, Familie und Jugen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Land- und Forstwirtschaft, Umwelt und Wasserwirtschaft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extkrper2Zchn">
    <w:name w:val="Textkörper 2 Zchn"/>
    <w:basedOn w:val="AbsatzStandardschriftart"/>
    <w:qFormat/>
    <w:rPr>
      <w:rFonts w:ascii="Arial" w:hAnsi="Arial" w:cs="Arial"/>
      <w:i/>
      <w:iCs/>
      <w:color w:val="FF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i/>
      <w:iCs/>
      <w:color w:val="FF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53:00Z</dcterms:created>
  <dc:creator>delcampe</dc:creator>
  <dc:description/>
  <cp:keywords/>
  <dc:language>en-US</dc:language>
  <cp:lastModifiedBy>ortner</cp:lastModifiedBy>
  <dcterms:modified xsi:type="dcterms:W3CDTF">2010-08-04T14:37:00Z</dcterms:modified>
  <cp:revision>8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