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/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Noise Action Plan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la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planatory note: </w:t>
      </w:r>
    </w:p>
    <w:p>
      <w:pPr>
        <w:pStyle w:val="Normal"/>
        <w:rPr/>
      </w:pPr>
      <w:r>
        <w:rPr/>
        <w:t>A Noise Action Plan relates only to those based upon the results of noise mapping conducted in accordance with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Please fill in one separate template per each noise action pla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7 </w:t>
      </w:r>
      <w:r>
        <w:rPr>
          <w:i/>
          <w:color w:val="808080"/>
        </w:rPr>
        <w:t>(use naming convention presented in the Handbook)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_a_DF7_Ag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Action Plan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Umgebungslärm Aktionsplan Österreich 2008 für den Ballungsraum Wi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2877530812"/>
            <w:bookmarkStart w:id="1" w:name="__Fieldmark__1_287753081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rPr>
                <w:b/>
                <w:sz w:val="20"/>
                <w:szCs w:val="20"/>
              </w:rPr>
              <w:t>AT_a_ag1</w:t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2877530812"/>
            <w:bookmarkStart w:id="3" w:name="__Fieldmark__2_287753081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3_2877530812"/>
            <w:bookmarkStart w:id="5" w:name="__Fieldmark__3_2877530812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a single road, please specify the UniqueRoadID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_2877530812"/>
            <w:bookmarkStart w:id="7" w:name="__Fieldmark__5_287753081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6_2877530812"/>
            <w:bookmarkStart w:id="9" w:name="__Fieldmark__6_2877530812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action plan for a single railway , please specify the UniqueRailID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2877530812"/>
            <w:bookmarkStart w:id="11" w:name="__Fieldmark__8_287753081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specify the ICAO code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lang w:val="de-DE" w:eastAsia="en-US"/>
        </w:rPr>
        <w:t xml:space="preserve">Der Umgebungslärm Aktionsplan Österreich 2008 besteht aufgrund der unterschiedlichen Zuständigkeiten für Lärmschutz in Österreich aus einzelnen Teilen. Die Dokumente sind entsprechend der nachfolgenden Struktur gegliedert.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 xml:space="preserve">In den Dokumenten des Teils A sind allgemeine bzw. ganz Österreich betreffende Informationen enthalten.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>In den Dokumenten des Teils B erfolgt die Darstellung der Aktionsplanung, unterschieden nach der jeweils zuständigen Behörde.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/>
      </w:pPr>
      <w:r>
        <w:rPr>
          <w:lang w:val="de-DE" w:eastAsia="en-US"/>
        </w:rPr>
        <w:t>Für den Ballungsraum Wien sind die in nachfolgender Auflistung hervorgehobenen Teil-Aktionspläne relevant: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lang w:val="de-DE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val="de-DE" w:eastAsia="en-US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Allgemeine Information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A1 – Einleitung und Grundlag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A2 – Zusammenfassende Darstellung der Dat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Straßen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 – BMVIT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iCs/>
          <w:color w:val="000000"/>
        </w:rPr>
        <w:footnoteReference w:id="3"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 xml:space="preserve"> (A&amp;S - Autobahnen und Schnellstraßen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2 – Burgenland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3 – Kärnten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4 – Niederösterreich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5 – Oberösterreich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6 – Salzburg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7 – Steiermark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8 – Tirol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9 – Vorarlberg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0 – Wien (Straßen außer A&amp;S)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Schienen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1 – BMVIT (Schienenstrecken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2 – Wien (Straßenbahnstrecken)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Flug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3 – BMVIT (Flugverkehr)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IPPC-Anlagen im Ballungsraum Wien</w:t>
      </w:r>
    </w:p>
    <w:p>
      <w:pPr>
        <w:pStyle w:val="Textkrper2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4/B15 – BMWFJ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iCs/>
          <w:color w:val="000000"/>
        </w:rPr>
        <w:footnoteReference w:id="4"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/BMLFUW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iCs/>
          <w:color w:val="000000"/>
        </w:rPr>
        <w:footnoteReference w:id="5"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 xml:space="preserve"> (IPPC-Anlagen)</w:t>
      </w:r>
    </w:p>
    <w:p>
      <w:pPr>
        <w:pStyle w:val="Textkrper2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999999"/>
          <w:lang w:val="de-DE"/>
        </w:rPr>
      </w:pPr>
      <w:r>
        <w:rPr>
          <w:rFonts w:cs="Times New Roman"/>
          <w:bCs/>
          <w:i/>
          <w:iCs/>
          <w:color w:val="999999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bis zum Zeitpunkt der Erstellung dieser Zusammenfassung vorliegenden Teil-Aktionspläne sind – teilweise noch in der Fassung für die Beteiligung der Öffentlichkeit - als vollständige Berichte angefügt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Teil-Aktionspläne B1 bis B15 enthalten jeweils eine kurze Zusammenfassun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ttp://www.laerminfo.at/article/articleview/59908/1/17978/</w:t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Verkehr, Innovation und Technologi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Wirtschaft, Familie und Jugend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Land- und Forstwirtschaft, Umwelt und Wasserwirtschaft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ESRI NIMA VMAP1&amp;2 PT" w:cs="ESRI NIMA VMAP1&amp;2 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Textkrper2Zchn">
    <w:name w:val="Textkörper 2 Zchn"/>
    <w:basedOn w:val="AbsatzStandardschriftart"/>
    <w:qFormat/>
    <w:rPr>
      <w:rFonts w:ascii="Arial" w:hAnsi="Arial" w:cs="Arial"/>
      <w:i/>
      <w:iCs/>
      <w:color w:val="FF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i/>
      <w:iCs/>
      <w:color w:val="FF000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11:00Z</dcterms:created>
  <dc:creator>delcampe</dc:creator>
  <dc:description/>
  <cp:keywords/>
  <dc:language>en-US</dc:language>
  <cp:lastModifiedBy>ortner</cp:lastModifiedBy>
  <dcterms:modified xsi:type="dcterms:W3CDTF">2009-12-17T10:34:00Z</dcterms:modified>
  <cp:revision>3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