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/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7_Ag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den Ballungsraum W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776433855"/>
            <w:bookmarkStart w:id="1" w:name="__Fieldmark__1_37764338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rPr>
                <w:b/>
                <w:sz w:val="20"/>
                <w:szCs w:val="20"/>
              </w:rPr>
              <w:t>AT_a_ag1</w:t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776433855"/>
            <w:bookmarkStart w:id="3" w:name="__Fieldmark__2_37764338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3_3776433855"/>
            <w:bookmarkStart w:id="5" w:name="__Fieldmark__3_377643385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3776433855"/>
            <w:bookmarkStart w:id="7" w:name="__Fieldmark__5_37764338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6_3776433855"/>
            <w:bookmarkStart w:id="9" w:name="__Fieldmark__6_377643385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action plan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776433855"/>
            <w:bookmarkStart w:id="11" w:name="__Fieldmark__8_37764338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specify the ICAO cod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Ballungsraum Wi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3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4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5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is zum Zeitpunkt der Erstellung dieser Zusammenfassung vorliegenden Teil-Aktionspläne sind – teilweise noch in der Fassung für die Beteiligung der Öffentlichkeit - als vollständige Berichte 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11:00Z</dcterms:created>
  <dc:creator>delcampe</dc:creator>
  <dc:description/>
  <cp:keywords/>
  <dc:language>en-US</dc:language>
  <cp:lastModifiedBy>ortner</cp:lastModifiedBy>
  <dcterms:modified xsi:type="dcterms:W3CDTF">2009-12-17T10:34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