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/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7_M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Großflughäf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359909938"/>
            <w:bookmarkStart w:id="1" w:name="__Fieldmark__1_13599099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359909938"/>
            <w:bookmarkStart w:id="3" w:name="__Fieldmark__3_13599099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1359909938"/>
            <w:bookmarkStart w:id="5" w:name="__Fieldmark__4_1359909938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359909938"/>
            <w:bookmarkStart w:id="7" w:name="__Fieldmark__6_13599099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1359909938"/>
            <w:bookmarkStart w:id="9" w:name="__Fieldmark__7_1359909938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action plan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359909938"/>
            <w:bookmarkStart w:id="11" w:name="__Fieldmark__9_135990993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ICAO code: </w:t>
            </w:r>
            <w:r>
              <w:rPr>
                <w:b/>
                <w:sz w:val="20"/>
                <w:szCs w:val="20"/>
              </w:rPr>
              <w:t>LOW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Großflughafen Wien Schwechat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A6A6A6"/>
        </w:rPr>
        <w:footnoteReference w:id="3"/>
      </w:r>
      <w:r>
        <w:rPr>
          <w:rFonts w:cs="Times New Roman" w:ascii="Times New Roman" w:hAnsi="Times New Roman"/>
          <w:bCs/>
          <w:i w:val="false"/>
          <w:iCs w:val="false"/>
          <w:color w:val="A6A6A6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is zum Zeitpunkt der Erstellung dieser Zusammenfassung vorliegenden Teil-Aktionspläne sind – teilweise noch in der Fassung für die Beteiligung der Öffentlichkeit - als vollständige Berichte 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03:00Z</dcterms:created>
  <dc:creator>delcampe</dc:creator>
  <dc:description/>
  <cp:keywords/>
  <dc:language>en-US</dc:language>
  <cp:lastModifiedBy>ortner</cp:lastModifiedBy>
  <dcterms:modified xsi:type="dcterms:W3CDTF">2009-12-17T10:34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