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E_F_DF6_MAi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nl-NL" w:eastAsia="en-US"/>
        </w:rPr>
        <w:instrText xml:space="preserve"> FORMTEXT 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rPr>
          <w:lang w:val="nl-NL" w:eastAsia="en-US"/>
        </w:rPr>
        <w:t>Actieplan Omgevingslawaai voor de luchthaven Brussels Airport, chapter 8.1</w:t>
      </w:r>
      <w:r/>
      <w:r>
        <w:rPr>
          <w:lang w:val="nl-NL" w:eastAsia="en-US"/>
        </w:rPr>
        <w:fldChar w:fldCharType="end"/>
      </w:r>
      <w:r>
        <w:rPr>
          <w:lang w:val="nl-NL" w:eastAsia="en-U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F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566934389"/>
            <w:bookmarkStart w:id="1" w:name="__Fieldmark__3_156693438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566934389"/>
            <w:bookmarkStart w:id="3" w:name="__Fieldmark__5_156693438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6_1566934389"/>
            <w:bookmarkStart w:id="5" w:name="__Fieldmark__6_1566934389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1566934389"/>
            <w:bookmarkStart w:id="7" w:name="__Fieldmark__8_156693438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1566934389"/>
            <w:bookmarkStart w:id="9" w:name="__Fieldmark__9_1566934389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1566934389"/>
            <w:bookmarkStart w:id="11" w:name="__Fieldmark__11_156693438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specify the ICAO code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BBR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47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  <w:r>
              <w:rPr>
                <w:i/>
                <w:color w:val="808080"/>
              </w:rPr>
              <w:t>(in €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All available information concerning the noise control programmes carried out in the past can be found in chapter 8.1 of the Actieplan Omgevingslawaai voor de luchthaven Brussels Airport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same remark is made for all of the other required inform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ion date </w:t>
            </w:r>
            <w:r>
              <w:rPr>
                <w:i/>
                <w:color w:val="808080"/>
              </w:rPr>
              <w:t>(dd/mm/yyyy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eople experiencing noise reduction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mit values in place at the time of adoption of the noise control programme (preferably converted where relevant in Lden, Lday, Levening, Lnight as defined by Annex I of the Directive 2002/49/E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ummary of the main problems to be solved and of the situations that needed to be improved at that ti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the results of public consultations organized in relation to this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noise management actions (and related budget and targets) tak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ummary of provisions used for evaluating the implementation and results of the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nl-NL" w:eastAsia="en-US"/>
        </w:rPr>
        <w:instrText xml:space="preserve"> FORMTEXT </w:instrText>
      </w:r>
      <w:r>
        <w:rPr>
          <w:lang w:val="nl-NL" w:eastAsia="en-US"/>
        </w:rPr>
      </w:r>
      <w:r>
        <w:rPr>
          <w:lang w:val="nl-NL" w:eastAsia="en-US"/>
        </w:rPr>
        <w:fldChar w:fldCharType="separate"/>
      </w:r>
      <w:r>
        <w:t>Chapter 8.1 of the Actieplan Omgevingslawaai voor de luchthaven Brussels Airport at:</w:t>
      </w:r>
      <w:r>
        <w:rPr>
          <w:lang w:val="nl-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l-NL"/>
        </w:rPr>
      </w:pPr>
      <w:r>
        <w:rPr>
          <w:lang w:val="nl-NL"/>
        </w:rPr>
        <w:t>http://www.lne.be/themas/hinder-en-risicos/geluidshinder/beleid/eu-richtlijn/actieplannen/actieplan_brussels_airporti</w:t>
      </w:r>
      <w:r/>
      <w:r>
        <w:rPr>
          <w:lang w:val="nl-NL"/>
        </w:rPr>
        <w:fldChar w:fldCharType="end"/>
      </w: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23:00Z</dcterms:created>
  <dc:creator>delcampe</dc:creator>
  <dc:description/>
  <cp:keywords/>
  <dc:language>en-US</dc:language>
  <cp:lastModifiedBy>lavrijje</cp:lastModifiedBy>
  <cp:lastPrinted>2010-08-05T15:10:00Z</cp:lastPrinted>
  <dcterms:modified xsi:type="dcterms:W3CDTF">2010-09-02T14:36:00Z</dcterms:modified>
  <cp:revision>5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