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E_F_DF6_MAi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Actieplan Omgevingslawaai voor de luchthaven Brussels Airport, chapter 8.1</w:t>
      </w:r>
      <w:r/>
      <w:r>
        <w:rPr>
          <w:lang w:val="nl-NL" w:eastAsia="en-US"/>
        </w:rPr>
        <w:fldChar w:fldCharType="end"/>
      </w:r>
      <w:r>
        <w:rPr>
          <w:lang w:val="nl-NL" w:eastAsia="en-U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F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4003175470"/>
            <w:bookmarkStart w:id="1" w:name="__Fieldmark__3_400317547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4003175470"/>
            <w:bookmarkStart w:id="3" w:name="__Fieldmark__5_400317547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4003175470"/>
            <w:bookmarkStart w:id="5" w:name="__Fieldmark__6_4003175470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4003175470"/>
            <w:bookmarkStart w:id="7" w:name="__Fieldmark__8_40031754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4003175470"/>
            <w:bookmarkStart w:id="9" w:name="__Fieldmark__9_4003175470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4003175470"/>
            <w:bookmarkStart w:id="11" w:name="__Fieldmark__11_400317547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BBR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47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All available information concerning the noise control programmes carried out in the past can be found in chapter 8.1 of the Actieplan Omgevingslawaai voor de luchthaven Brussels Airport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same remark is made for all of the other required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riencing noise reductio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at the time of adoption of the noise control programm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mmary of the main problems to be solved and of the situations that needed to be improved at that ti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 (and related budget and targets) tak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used for evaluating the implementation and results of the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t>Chapter 8.1 of the Actieplan Omgevingslawaai voor de luchthaven Brussels Airport at:</w:t>
      </w:r>
      <w:r>
        <w:rPr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rPr>
          <w:lang w:val="nl-NL"/>
        </w:rPr>
        <w:t>http://www.lne.be/themas/hinder-en-risicos/geluidshinder/beleid/eu-richtlijn/actieplannen/actieplan_brussels_airporti</w:t>
      </w:r>
      <w:r/>
      <w:r>
        <w:rPr>
          <w:lang w:val="nl-NL"/>
        </w:rPr>
        <w:fldChar w:fldCharType="end"/>
      </w: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23:00Z</dcterms:created>
  <dc:creator>delcampe</dc:creator>
  <dc:description/>
  <cp:keywords/>
  <dc:language>en-US</dc:language>
  <cp:lastModifiedBy>lavrijje</cp:lastModifiedBy>
  <cp:lastPrinted>2010-08-05T15:10:00Z</cp:lastPrinted>
  <dcterms:modified xsi:type="dcterms:W3CDTF">2010-09-02T14:36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