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each Noise Control Programm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rogramm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Explanatory note: </w:t>
      </w:r>
      <w:r>
        <w:rPr/>
        <w:t>A noise control programme relates only to those carried out in the past (before the implementation of the Directive 2002/49/EC) and noise-measures currently in place and adopted before the implementation of the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Please, fill in one separate template per each noise control program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6 </w:t>
      </w:r>
      <w:r>
        <w:rPr>
          <w:i/>
          <w:color w:val="808080"/>
        </w:rPr>
        <w:t>(use naming convention presented in the Handbook)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E_F_DF6_MRoa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Control Programme summary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ctieplan Wegverkeerslawaai, chapter 8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F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251866083"/>
            <w:bookmarkStart w:id="1" w:name="__Fieldmark__3_225186608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2251866083"/>
            <w:bookmarkStart w:id="3" w:name="__Fieldmark__5_225186608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6_2251866083"/>
            <w:bookmarkStart w:id="5" w:name="__Fieldmark__6_2251866083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a single road, please specify the UniqueRoadID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2251866083"/>
            <w:bookmarkStart w:id="7" w:name="__Fieldmark__8_225186608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9_2251866083"/>
            <w:bookmarkStart w:id="9" w:name="__Fieldmark__9_2251866083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 , please specify the UniqueRailID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2251866083"/>
            <w:bookmarkStart w:id="11" w:name="__Fieldmark__11_225186608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specify the ICAO code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47"/>
      </w:tblGrid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  <w:r>
              <w:rPr>
                <w:i/>
                <w:color w:val="808080"/>
              </w:rPr>
              <w:t>(in €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All available information concerning the noise control programmes carried out in the past can be found in chapter 8 of the Actieplan Wegverkeerslawaai.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 same remark is made for all of the other required informatio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p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eople experiencing noise reduction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in place at the time of adoption of the noise control programme (preferably converted where relevant in Lden, Lday, Levening, Lnight as defined by Annex I of the Directive 2002/49/E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ummary of the main problems to be solved and of the situations that needed to be improved at that tim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public consultations organized in relation to this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noise management actions (and related budget and targets) tak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provisions used for evaluating the implementation and results of the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nl-NL" w:eastAsia="en-US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nl-NL" w:eastAsia="en-US"/>
        </w:rPr>
        <w:instrText xml:space="preserve"> FORMTEXT </w:instrText>
      </w:r>
      <w:r>
        <w:rPr>
          <w:lang w:val="nl-NL" w:eastAsia="en-US"/>
        </w:rPr>
      </w:r>
      <w:r>
        <w:rPr>
          <w:lang w:val="nl-NL" w:eastAsia="en-US"/>
        </w:rPr>
        <w:fldChar w:fldCharType="separate"/>
      </w:r>
      <w:r>
        <w:t>Chapter 8 of the Actieplan Wegverkeerslawaai at:</w:t>
      </w:r>
      <w:r>
        <w:rPr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nl-NL"/>
        </w:rPr>
      </w:pPr>
      <w:r>
        <w:rPr>
          <w:lang w:val="nl-NL"/>
        </w:rPr>
        <w:t>http://www.lne.be/themas/hinder-en-risicos/geluidshinder/beleid/eu-richtlijn/actieplannen/actieplan_wegverkeerslawaai</w:t>
      </w:r>
      <w:r/>
      <w:r>
        <w:rPr>
          <w:lang w:val="nl-NL"/>
        </w:rPr>
        <w:fldChar w:fldCharType="end"/>
      </w: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ESRI NIMA VMAP1&amp;2 PT" w:cs="ESRI NIMA VMAP1&amp;2 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22:00Z</dcterms:created>
  <dc:creator>delcampe</dc:creator>
  <dc:description/>
  <cp:keywords/>
  <dc:language>en-US</dc:language>
  <cp:lastModifiedBy>lavrijje</cp:lastModifiedBy>
  <cp:lastPrinted>2010-08-05T15:10:00Z</cp:lastPrinted>
  <dcterms:modified xsi:type="dcterms:W3CDTF">2010-09-02T14:36:00Z</dcterms:modified>
  <cp:revision>3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