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E_F_DF7_MRail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Actieplan Spoorverkeerslawaai</w:t>
      </w:r>
      <w:r/>
      <w:r>
        <w:rPr>
          <w:lang w:val="nl-NL" w:eastAsia="en-US"/>
        </w:rPr>
        <w:fldChar w:fldCharType="end"/>
      </w:r>
      <w:r>
        <w:rPr>
          <w:lang w:val="nl-NL" w:eastAsia="en-U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833630713"/>
            <w:bookmarkStart w:id="1" w:name="__Fieldmark__3_28336307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833630713"/>
            <w:bookmarkStart w:id="3" w:name="__Fieldmark__5_28336307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833630713"/>
            <w:bookmarkStart w:id="5" w:name="__Fieldmark__6_2833630713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833630713"/>
            <w:bookmarkStart w:id="7" w:name="__Fieldmark__8_28336307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833630713"/>
            <w:bookmarkStart w:id="9" w:name="__Fieldmark__9_2833630713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833630713"/>
            <w:bookmarkStart w:id="11" w:name="__Fieldmark__11_28336307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e Chapter 12 of the Action Pl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/07/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e Chapter 13 of the Action Pl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 4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s 5 and 6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 7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s 9 and 10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e Chapter 13 of the Action Pla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>http://www.lne.be/themas/hinder-en-risicos/geluidshinder/beleid/eu-richtlijn/actieplannen/actieplan_spoorverkeerslawaa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32:00Z</dcterms:created>
  <dc:creator>delcampe</dc:creator>
  <dc:description/>
  <cp:keywords/>
  <dc:language>en-US</dc:language>
  <cp:lastModifiedBy>lavrijje</cp:lastModifiedBy>
  <cp:lastPrinted>2010-08-05T15:04:00Z</cp:lastPrinted>
  <dcterms:modified xsi:type="dcterms:W3CDTF">2010-09-02T14:35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