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ported files of RBMP  - BG Danube river basin district  /BG1000/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119"/>
        <w:gridCol w:w="3969"/>
        <w:gridCol w:w="4536"/>
        <w:gridCol w:w="2268"/>
      </w:tblGrid>
      <w:tr>
        <w:trPr>
          <w:tblHeader w:val="true"/>
          <w:trHeight w:val="7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 of the document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File name - submission April 20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shd w:fill="FFFF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Description of the docu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File name - resubmission June 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1_Izpolzvani_sakrashteni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bbreviation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_Abbreviation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2_Vavedeni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ntroduc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_Introduc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Part1 General description of characteristic of the  RB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Razdel 1_Obshto_opisanie.pdf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1 General description of the RB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_Part1_General_description_of_the_RB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1.2 Characterization of   surface water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_Part1_2_Characterization_of_surface_wat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file was omitted by mistake in first submission. 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Razdel_1Harakteristika_na_podzemnite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1.3 Characterization of   groundwater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_Part1_3_Characterization_of_groundwat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ylojenie1221Algorytam_za_opredeliane_na_typovetepovarhnostni_vodi_po_systema_B__za_kat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1.2.2.1 Algorithm for determination of typology for  SW - Rivers  according system B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_Аnnex_1_2_2_1_Algorithm_for_ SW _typology_Rive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ylojenie_1222_Spisak_s_tipovete_povarhnostni_vodni_tela_kategoria_reki_i_razpredelenie_na_t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1.2.2.2 List of  surface water types, category  River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_Annex_1_2_2_2_List_of_surface_water_types_Rive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ylojenie_1223Algorytham_za_opredelyane_na_povarhnostnite_vodi_po__systema_B_ezer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1.2.2.3 Algorithm for determination of typology for  SW - Lakes  according system B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_Annex_1_2_2_3_Algorithm_for_SW_typology_Lak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ylojenie_1224Spisak_s_typovete_povarhnostni__tela_za_kategoria_ezera_i_priravnenite_vod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Аnnex1.2.2.4   List of  surface water types, category  Lak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Аnnex1_2_2_4_List_of_SW_types_Lak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1.2.3.1Potentially  referent sites for category river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_Annex_1_2_3_1_Potentialy_referent_sites_rive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file was omitted by mistake in first submission. 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ylojenie1232_Ekologichen_potencial_kategoria_ezer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1.2.3.2 Ecological potential of SWB–category lak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_Annex_1_2_3_2_Ecological_potential_SWB_lak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ulojenie_1241Spisak_na_povarhnostnite_vodni_tela_kategoria_rek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 1.2.4.1 List of SWB category river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_Аnnex_1_2_4_1_List_of_SWB_rive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ylojenie_1242Spisak_na_povarhnostnite_vodni__tela_kategoria_ezera_i_priravnenite_kam_tazi_kat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1.2.4.2   List of SWBody category Lakes and HMWB category Rivers dams), which are managed as lake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_Annex_1_2_4_2_List_of_SWBody_lak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ylojenie__1251_Povarhnostni_HMWB_i_AWB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1.2.5.1 Heavily modified and artificial SWB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_Аnnex_1_2_5_1_Heavily_modified_and_artificial_SWB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ylojenie1321GWBT_na_BDDR_kam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1.3.2.1 GW Body  in DRBD  in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_Annex_1_3_2_1_GW_Body_in_DRBD_in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ylojenie_1322GWB_na_BSBD_kam_2006_v_BDDR_kam_2009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1.3.2.2 GWB in BSBD in 2006 and selfsame in DRBD in 200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_Аnnex_1_3_2_2_GWB_in_BSBD_2006_DRBD_20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ylojenie_1323GWB_v_BDDR_kam_2009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1.3.2.3 GWB in DRBD in 200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_Аnnex_1_3_2_3_GWB_in_DRBD_20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ylojenie_1331_Parvonachalna_harakteristika_napodzemnite_vodni_tela_na_BDDR_kam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Аnnex.1.3.3.1 Initial characterization of GWB in DRBD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_Аnnex_1_3_3_1_Initial_characterisation_GWB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ylojenie_1332_Parvonachalna_harakteristika_na__GWB_na_BSBD_kam_2006_popadashti_v_BDDR_kam2009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Аnnex1.3.3.2 Initial characterization of GWB in BSBD in 2006 and the  selfsame DRBD 200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_Аnnex1_3_3_2_Initial_characterisation_GWB_BSBD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Prylojenie_1333Parvonachalna_harakteristika_na_GWB_kam2009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1.3.3.3 Initial characterization of  GWB in DRBD - to year 200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_Аnnex_1_3_3_3_Initial_characterisation_GWB_DRBD_20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11River_Basin_Management_Districts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1.1   River Basin Management District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_Map_1_1_1_River_Basin_Management_District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12Administrative_division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ap 1.1.2 Administrative division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_Map_1_1_2_Administrative_divis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211_Identification_of_SWBT_category_lakes_and_rivers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2.1.1 Identification of SWB category lakes and river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_Map_1_2_1_1_Identification_of_SWB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221_surface__water_body_types_for_rivers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2.2.1 surface  water  types for river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_Map_1_2_2_1_SWr_types_frive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222_SWBT_category_lakes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2.2.2 SW types for lak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_Map_1_2_2_2_SW_types_lak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231_Potentionaly_referent_sites_category_rivers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2.3.1 Potential referent sites for category river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6_Map_1_2_3_1_Potentially_referent_sites_rivers_pdf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232_Ecological_potential_for_category_lak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2.3.2 Ecological potential for category lake.pdf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7_Map_1_2_3_2_Ecological_potential_lakes_pdf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241_SWBT_category_rivers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2.4.1 SWBodies category rivers.pdf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8_Map_1_2_4_1_SWB_category_rivers_pdf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242_SWBT_category_lakes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2.4.2 SWB category lakes.pdf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9_Map_1_2_4_2_SWB_category_lakes_pdf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251Heavily_modified_water_bodies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2.5.1 Heavily modified water bodies.pdf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0_Map_1_2_5_1_Heavily_modified_water_bodies_pdf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Karta_1321_kam_2006g_sloy1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 1.3.2.1 -   GWB, delineation  year 2006 -  layer  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1_Map_1_3_2_1_GWB_2006_layer_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322_GWBT_to_2006_leyer_2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3.2.2 GWB- delineation year 2006  - layer 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2_Map_1_3_2_2_GWB_2006_layer_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323Ground_water_body_types_to_2006__leyer_3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3.2.3 GWB - delineation year 2006  - layer 3.pdf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3_Map_1_3_2_3_GWB_2006_layer_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324GWBT_to_2006_leyer_4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3.2.4GWB- delineation year 2006 layer 4.pdf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4_Map_1_3_2_4_GWB_2006_layer_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1325GWBT_to_2006_leyer_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3.2.5  GWB,  delineation year 2006 - layer 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5_Map_1_3_2_5_GWB_2006_layer_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Map_1326GWB_on_the_theritory_of_Blacksea_Basin_Directorate_leyer_1.pd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3.2.6 of GWB in Black Sea Basin District -  delineation  year 2006,   layer 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6_Map_1_3_2_6_GWB_BSBD_2006_layer_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Karta_1327Podzemni_vodni_tela_popadashti_na__teritoriata_na_BD_Chernomorski_rayon-_2006g_sloy_2.pdf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3.2.7 of GWB in Black Sea Basin District -  delineation  year 2006,   layer 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7_Map_1_3_2_7_GWB_BSBD_2006__layer_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Karta_1328_podzemni_vodni_tela_popadashti_na_teritoriata_na_BD_chernomorski_rayon-_2006g_sloy_5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1.3.2.8 of GWB in BSBD delineation year  2006 -  layer  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8_Map1_3_2_8_GWB_BSBD_2006_layer_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Map_1329GWB_on_the_theritory_of_Blacksea_basin_Directorate_-_2006_leyer_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3.2.9 GWB on the territory of Black Sea basin Directorate - 2006 layer 6.pdf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9_Map_1_3_2_9_GWB_BSBD_2006_layer_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Karta_13210podzemni_vodni_tela_sloi_1_neogen-kvaterne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3.2.10 of GWB –layer 1 neogen-quaternary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0_Map_1_3_2_10_GWB_layer_1_neogen_quaternar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karta_13211_Podzemni_vodni_tela_sloy_2_-neogen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3.2.11 of GWB – layer2 - neoge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_Map_1_3_2_11_GWB_layer_2_neoge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Karta_13212_Podzemni_vodni_tela_sloy_3_-_neogen-sarmat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3.2.12 of GWB –  layer3 - neogen-sarmatia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2_Map_1_3_2_12_GWB_layer_3_neogen_sarmatia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1.3.2.13 of GWB –  layer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3_Map_1_3_2_13_GWB_layer_4_Uper_cretaceou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file was omitted by mistake in first submission-exercise. 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Karta_13214podzemni_vodni_tela_sloy_5__trias-jura-kred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ap 1.3.2.14 of GWB – layer5 - Triassic, Jurassic, Cretaceou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4_Map_1_3_2_14_GWB_layer_5_Triassic_Jurassic_Cretaceou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3_Karta_13215Podzemni_vodni_tela__sloy_6_gorna_ura-dolna_kreda-malm_valanj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ap 1.3.2.15 of GWB – layer6 Upper Jurassic-Lower Cretaceous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5_Map_1_3_2_15_GWB_layer_6_Upper_Jurassic_Lower_Cretaceous_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Part 2 A brief overview of significant types of pressure and impac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Razdel_211_Ocenka_na_zamarsiavaneto_ot_tochkovi_iztochnici_na_povarhnostnite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2.1.1 Assessment of point source pollutions in SW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6_Part_2_1_1_Assessment_of_point_source_pollutions_in_SW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Razdel_212_Ocenka_na_zamarsiavaneto_ot_difuzni_iztochnici_na_povarhnostni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2.1.2 Assessment of diffuse source pollutions in SW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7_Part_2_1_2_Assessment_of_diffuse_source_pollutions_in_SW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Razdel_212_Ocenka_na_zamyrsqvane_na_difuzni_iztochnici_na_povarhnostnite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2.1.2 Assessment of diffuse source pollutions in SW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ile was duplicated by mistake in first submission-exercise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Razdel_213_Ocenka_na_vazdeistvieto_vyrhu_kolichestvoto_na_vodit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art 2.1.3 Assessment of  the impact on water quantity -surface water abstraction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9_Part_2_1_3_SW_Water_abstraction_impact_assessmen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art 2.1.4 Impact assessment for hydromorphological alterations  of surface water bodie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0_Part_2_1_4_SW_hydromorphological_alterations_Impact_assessmen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file was omitted by mistake in first submission. 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Razdel_22_Ocenka_na_zamarsianvaneto_ot_tochkovi_i_difuzni_i_kolichestvo_za_podzemnite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art 2.2 Assessment of the pressure on GW -  point  and diffuse sources pollution and water abstraction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1_Part_2_2_GW_pressure_assessment_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Razdel_231_Risk_ocenka_na_vazdeistviata_varhu_povarhnostni_vodni_tel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2.3.1 Risk assessment of the SWB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2_Part_2_3_1_Risk_assessment_of_the_SWB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Razdel_232_Ocenka_na_riska_za_podzemnite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2.3.2 Risk assessment of the GWB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3_Part_2_3_2_Risk_assessment_of_the_GWB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2111Zamarsiavane_ot_tochkovi_iztochnici__na_povarhnostnite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1.1.1 SW -  Point sources of pollu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4_Annex_2_1_1_1_SW___Point_sources_of_pollu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112Tochkovi_iztochnici_na_zamarsiavane_na_povarhnostnite_vodi_razpredeleni_po_porechi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2.1.1.2 SW Point sources of  pollution  in Danube RBD in  main  sub-basin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5_Annex_2_1_1_2_SW_Point_sources_by_subbasin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113_Zamarsiavane_ot_tochkovi_iztochnici_na_povarhnostnite_vodi_-_zaustvane_i_WWTP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1.1.3 SW Point source pollution from UWWTP &gt;2000 PE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6_Annex_2_1_1_3_SW_Point_sources_UWWTP_over_2000_P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2114Harakteristika_na_WWTP_na_naseleni_mesta_s_nad_2000_eg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2.1.1.4  Characterization of Urban areas &gt;2000 PE) WWTP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7_Annex_2_1_1_4_Characterization_of_Urban_areas_over 2000_P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2115Zamarsiavane_ot_tochkovi_iztochnici__na_povarhnostnite_vodi_-_zaustvani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1.1.5 SW  Point sources of pollution - Urban areas without treatment plant, but with sewer system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8_Annex_2_1_1_5_SW_Point_sources__Urban_areas_with SS_without_WWT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116_Aglomeracii_bezizgradena_WWTP_i_s izgradena_kanalizacionnata_mrej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2.1.1.6 Agglomeration more than 2000PE) with sewerage network and without WWTP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9_Annex_2_1_1_6_Agglomeration_more_than_2000PE_with_SS_without_WWT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117_Zamarsiavane_ot_tochkovi_iztochnici_na_povarhnosnite_vodi_-_zaustvania_s_kompleksno_razreshitelno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2.1.1.7 SW Point source pollution from    discharges with CP /complex permit /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0_Annex_2_1_1_7_SW_Point_sources_with_complex_permi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118_Razpredelenieto_na_emiteri_s_kompleksno_razreshitelno_po_porechi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1.1.8  SW Point sources of pollution  with CP , distributed by main Sub-basins in DRBD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1_Annex_2_1_1_8_SW_Point_sources_with_CP_by_sub_basin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119_Zamarsiavane_ot_tochkovi_iztochnici_na_povarhnostnite_vodi_-_zaustvania_bez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1.1.9 Point source pollution in SW – discharges without CP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2_Annex_2_1_1_9_SW_Point_source_without_C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1110_Razpredelenieto_na_emiteri_bez_razreshitelni_po_porechi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1.1.10  Distribution of emitters  in Danube RBD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3_Annex_2_1_1_10_Distribution_of_emitters_in_Danube_RB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1111_Natovarvane_ot_tochkovi_iztochnici_na_zamarsiavane_-_SS_i_WWTP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2.1.1.11 SW -  Load from point sources - SS and WWTP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4_Annex_2_1_1_11_SW_Load_from_point_sources_SS_and_WWT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121_Zamarsiavane_ot_difuzni_iztochnici_na_povarhnostni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2.1.2.1 Diffuse source pollution - SW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5_Annex_2_1_2_1_SW_Diffuse_source_pollu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ilojenie_2122_Pregled_na_polzvaneto_na_zemite_v_Dunavskia_raion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1.2.2 Review of land use in Danube RBD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6_Annex_2_1_2_2_Landuse_Review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123_Pregled_na_polzvaneto_na_zemite_po_porechi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1.2.3 Review of the land-use  in DRBD by main sub-basins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7_Annex_2_1_2_3_Landuse_Review_by_sub_basin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_Prylojenie2141Ocenka_na_hydromorfologichnite_izmenenia_na_povarhnostnite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2.1.4.1 Assessment  of  the hydromorphological alterations  of surface water bodie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8_Annex_2_1_4_1_SW_hydromorphological_alteration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211_Ocenka_na_riska_na_GWB_ot_tochkovi_ii_difuzni_iztochnici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2.2.1.1 GWB 2006 Risk assessment  - point and diffuse source pollution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9_Annex_2_2_1_1_GWB_2006_Risk_assessment_point_and_diffuse__pollutions_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212_Ocenka_na_riska_na_GWB_ot_tochkovi_i_difuzni_iztochnici_2009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2.2.1.2 GWB 2009 Risk assessment for  point and diffuse sources of pollution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0_Annex_2_2_1_2_GWB_2009_Risk_assessment_point_and_diffuse_sourc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213_Ploshtadki_na_promishleni_predpriatia_s_izdadeni_kompleksni_razreshiteln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2.1.3 Point source of pollutions for GWB : Industrial sites with CP issued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1_Annex_2_2_1_3_GWB_Point_sourcs_Industrial_sites_with_C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214_Ploshtadki_na_promishleni_predpriatia_bez_izdadeni_kompleksni_razreshiteln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2.1.4 Point source of pollutions for GWB : Industrial sites without CP issued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2_Annex_2_2_1_4_GWB_Point_sourcs_Industrial_sites_without_C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231_Ocenka_na_resursite_na_podzemnite_vodni_tela_prez_2006_v_BDD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2.3.1 Assessment of the resources of GWB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3_Annex_2_2_3_1_Assessment_of_the_resources_of_GWB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232_Ocenka_na_vodovzemaneto_ot_podzemnite_vodni_tela_01012009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2.3.2 Assessment of the water abstraction from GWB -  to 01.01.200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4_Annex_2_2_3_2_GWB_Assessment_of_the_water_abstraction_20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233_Ocenka_na_vodovzemaneto_po_porechia_ot_PVT_na_BDDRopredeleni_prez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2.3.3 Assessment of the water  abstraction from GWB -to year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5_Annex_2_2_3_3_GWB_Assessment_of_the_water_abstraction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_Prylojenie_2311_Klasifikacionna_sistema_za_povarhnostni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3.1.1 Classification system for   surface water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6_Annex_2_3_1_1_Classification_system_for_surface_wat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312_Risk_za_ekologichnoto_sastoyanie_-_rek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2.3.1.2 Risk assessment - ecological status river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7_Annex_2_3_1_2_Risk_assessment___ecological_status_rive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313_Risk_za_ekologichnoto_i_himichnoto_sastoyanie_-_ezer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3.1.3 Risk assessment - ecological and chemical status lik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8_Annex_2_3_1_3_Risk_assessment___ecological_and_chemical_status_lak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314_Risk_za__himichnoto_sastoyanie_-_rek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3.1.4 Risk assessment - chemical status  river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9_Annex_2_3_1_4_Risk_assessment___chemical_status_rive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315_Risk_ocenka_na_povarhnostnite_vodi_-_rek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2.3.1.5 Risk assessment -   SW category river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0_Annex_2_3_1_5_Risk_assessment___SW_rive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321_Ocenka_na_riska_na_GWB_na_BDDR_i_BSBD_kam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3.2.1 Risk assessment of GWB in DRBD and BSBD in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1_Annex_2_3_2_1_Risk_assessment_of_GWB_in_DRBD_and_BSB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3241_Dopalnitelno_harakterizirane_na_GWB_na_BDDR_kam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3.2.4.1 Additional characterization of GWB in DRBD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2_Annex_2_3_2_4_1_Additional_characterization_of_GWB_in_DRBD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3242_Dopalnitelno_harakterizirane_na_GWB_na_BSBD_v_BDDR_kam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3.2.4.2 Additional characterization of GWB in BSBD 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3_Annex_2_3_2_4_2_Additional_characterization_of_GWB_in_BSBD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3243_Dopalnitelno_harakterizirane_na_GWB_na_BDDR_kam_2009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3.2.4.3 Additional characterization of GWB in DRBD 200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4_Annex_2_3_2_4_3_Additional_characterization_of_GWB_in_DRBD_20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3244_Grupirane po hidro geolojki klasove na GWB in BDD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2.3.2.4.4 Aggregated GWB by hydrogeological classes in Danube region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5_Annex_2_3_2_4_4_Aggregated_GWB_by_hydrogeological_class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3245_Fonovi_stoinost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2.3.2.4.5 Background levels in DRBD in the 50th percentile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6_Annex_2_3_2_4_5_GWB_Background_level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Prylojenie_23246_Pragovi_stoinost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2.3.2.4.6  Threshold values in DRBD in the threshold ratio = 0.7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7_Annex_2_3_2_4_6_GWB_Threshold_values__ratio_0_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2111_Zamarsiavane_ot_tochkovi_iztochnici_na_povarhnostni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1.1.1  Point sources of pollution for surface water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8_Map_2_1_1_1_SW_Point_sources_of_pollu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121_Zamarsiavane_ot_difuzni_iztochnici_na_povarhnostni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1.2.1  Diffuse  sources of pollution for SW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9_Map_2_1_2_1_SW_Diffuse_sources_of_pollu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21321Vodovzemane_ot_povarhnostni_vodi_za_promishleni_cel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ap 2.1.3.2.1 Abstraction points from surface water for industrial use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0_Map_2_1_3_2_1_SW_Abstraction_points_for_industrial_us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21351_Izgradeni_vetzove_na_teritoriata_na_BDD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1.3.5.1   Built Hydropower plants in DRBD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1_Map_2_1_3_5_1_Built_Hydropower_plants_in_DRB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21351Izgradeni_vetzove_na_teritoriata_na_BDD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1.3.5.1  Built Hydropower plants in DRBD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ile was duplicated by mistake in first submission-exercise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211_Tochkovi_iztochnici_na_zamarsiavane_GWB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2.1.1   Point sources of  pollution for GWB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2_Map_2_2_1_1_GWB_Point_sources_of_pollu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221_Vazdeistvieto_ot_zemepolzvaneto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ap 2.2.2.1 Land-use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3_Map_2_2_2_1_Landus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222_Vazdeistvieto_ot_naseleni_mesta_bez_kanalizaci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2.2.2  Settlements with partially built sewerage  (&lt;100% 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4_Map_2_2_2_2_Settlements_with_partially_built_sewerag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231_Vazdeistvieto_ot_znachimi_vodovzemania_GWB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ap 2.2.3.1 Significant water abstractions from GW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5_Map_2_2_3_1GWB_Significant_water_abstraction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11_Risk_ocenka_na_vazdeistviata_-_povarhnostni_vodni_tel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ap 2.3.1.1 SWB risk assessment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6_Map_2_3_1_1_SWB_risk_assessmen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11_OP_po_CS_na_GWB_ot_1_sloy_na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1.1 Risk assessment   chemical status GWB- layer  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7_Map_2_3_2_1_1_GWB_Risk_assessment_chemical_status_layer_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12_OP_po_CS_na_GWB_ot_2_sloy_na_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1.2  Risk assessment  - chemical status GWB- layer  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_Map_2_3_2_1_2_GWB_Risk_assessment_chemical_status_layer_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13_OP_po_CS_na_GWB_ot_3_sloy_na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1.3  Risk assessment   - chemical status GWB- layer  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_Map_2_3_2_1_3_GWB_Risk_assessment_chemical_status_layer_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14_OP_po_CS_na_GWB_ot_4_sloy_na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1.4  Risk assessment  - chemical status GWB- layer  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_Map_2_3_2_1_4_GWB_Risk_assessment_chemical_status_layer_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15_OP_po_CS_na_GWB_ot_6_sloy_na_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1.5  Risk assessment  -  chemical status GWB- layer  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_Map_2_3_2_1_5_GWB_Risk_assessment_chemical_status_layer_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16__OP_po_CS_na_GWB_ot_1_sloy_na_BSBD_v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1.6 Risk assessment  - chemical status GWB- layer1 in  BSBD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_Map_2_3_2_1_6_Risk_assessment_chemical_status_GWB_layer1_BSBD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17__OP_po_CS_na_GWB_ot_2_sloy_na_BSBD_v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1.7 Risk assessment  - chemical status GWB- layer2 in BSBD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3_Map_2_3_2_1_7_Risk_assessment_chemical_status_GWB_layer_2_BSBD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18__OP_po_CS_na_GWB_ot_5_sloy_na_BSBD_v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1.8 risk assessment  -chemical status of GWB- layer5 in BSBD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4_Map_2_3_2_1_8_risk_assessment_chemical_status_of_GWB_layer_5_BSBD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19__OP_po_CS_na_GWB_ot_6_sloy_na_BSBD_v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1.9 Risk assessment   chemical status of GWB- layer6 in BSBD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5_Map_2_3_2_1_9_Risk_assessment_chemical_statusf_GWB_layer_6_BSBD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21_OP_po_QS_na_GWB_ot_1_sloy_na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2.1  GWB Risk assessment -quantitative status - layer  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6_Map_2_3_2_2_1_GWB_Risk_assessment_quantitative_status_layer_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22_OP_po_QS_na_GWB_ot_2_sloy_na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2.2  GWB Risk assessment -quantitative status - layer  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7_Map_2_3_2_2_2_GWB_Risk_assessment_quantitative_status__layer_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23_OP_po_QS_na_GWB_ot_3_sloy_na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2.3 GWB Risk assessment quantitative status - layer  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8_Map_2_3_2_2_3_GWB_Risk_assessment_quantitative_status_layer_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24_OP_po_QS_na_GWB_ot_4_sloy_na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2.4 GWB Risk assessment quantitative status - layer  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9_Map_2_3_2_2_4_GWB_Risk_assessment_quantitative_status_layer_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25_OP_po_QS_na_GWB_ot_6_sloy_na_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2.5 GWB Risk assessment quantitative status - layer  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0_Map_2_3_2_2_5_GWB_Risk_assessment_quantitative_status_layer_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26_OP_po_QS_na_GWB_ot_1_sloy_na__BSBD_v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2.6 GWB Risk assessment quantitative status - layer  1 in BSBD 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1_Map_2_3_2_2_6_GWB_Risk_assessment_quantitative_status_layer_1_in_BSBD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27_OP_po_QS_na_GWB_ot_2_sloy_na_BSBD_v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2.7 GWB Risk assessment quantitative status layer  2 in BSBD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2_Map_2_3_2_2_7_GWB_Risk_assessment_quantitative_status_layer_2_in_BSBD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28_OP_po_QS_na_GWB_ot_5_sloy_na_BSBD_v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2.8 GWB Risk assessment quantitative status  layer  5 in BSBD 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3_Map_2_3_2_2_8_GWB_Risk_assessment_quantitative_status_layer_5_in_BSBD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4_Karta_23229__OP_po_QS_na_GWB_ot_6_sloy_na_BSBD_v_BDDR_200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2.3.2.2.9 GWB Risk assessment quantitative status GWB- layer  6 in BSBD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4_Map_2_3_2_2_9_GWB_Risk_assessment_quantitative_status_GWB__layer_6_in_BSBD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 3  List and maps of protect area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Razdel_3_Spisak__i_karti_na_zonite_zahtit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art  3  List and maps of protect area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5_Part_3_List_andMaps_of_protect_area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Prilojenie_311_Register_na_zonite_zahtita_na_piteini_vodi_ot_povarhnostni_vodni_tel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 3.1.1  Register of drinking water protected areas - surface water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6_Annex_3_1_1_SW_Register_of_drinking_water_protected_area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Prilojenie_312_Uchredeni_SOZ_na_vodohvashtania__ot_povarhnostni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 3.1.2 Established safeguard zones for drinking  water abstraction sites - surface water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7_Annex_3_1_2_SW_Established_safeguard_zones_for_drinking_water_abstrac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Prilojenie_313_Registar_na_zonite_zashtita_na_piteini_vodi_ot_podzemni_vodni_tel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 3.1.3 Register of drinking water protected areas - groundwater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8_Annex_3_1_3_GW_Register_of_drinking_water_protected_area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Prilojenie_314_Uchredeni_SOZ_za_vodoiztochnici_za_piteino-bitovo_vodosnabdiavane_podzemni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 3.1.4 Established safeguard zones for drinking  water abstraction sites - groundwater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9_Annex_3_1_4_GW_Established_safeguard_zones_for_drinking_water_abstrac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Prilojenie__315Uchredeni_SOZ_ot_BDCR_Varna_-_podzemni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 3.1.5  Safeguard zones for drinking  water abstraction sites from groundwater, established  by BSB Directorate before amendment of the RBD-boundaries)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120_Annex_3_1_5_GW_Established_Safeguard_zones_for_drinking_water_abstraction_BSBD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Prilojenie_341_Monitoringova_programaSW_v_izpalnenie_na_Naredba_2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 3.4.1 Monitoring program for surface water  under Ordinance 2/13.09.2007 - protection of waters from nitrates-pollution due to agricultural activities.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1_Annex_3_4_1_SW_Monitoring_program_nitrat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Prilojenie_342_Monitoringova_programa GW_v_izpalnenie_na_Naredba_2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 3.4.2 Monitoring program for groundwater under Ordinance 2/13.09.2007 protection of waters from nitrates-pollution due to agricultural activities.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2_Annex_3_4_2_GW_Monitoring_program_nitrat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Prilogenie_343_Aglomeracii_nad_10_000_eg_ot_Programata_za_prilagane_na_direktiva91-_271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3.4.3 Agglomerations over 10,000 PE) with planned N- and Ph- treatment according the program for  implementing of the Directive 91/271/EEC,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3_Annex_3_4_3_Agglomerations_over_10_000_PE_with_planned_N_and_Ph__treatmen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Prilojenie_351Register_na_zonite_za_opazvane_na_biologichni_vidove_Natura_2000_za_mestoobitani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 3.5.1 Register of Natura 2000 Protected areas -  habitat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4_Annex_3_5_1_Register_of_Natura_2000_Protected_areas_habitat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Prilojenie_352_Register_na_Zonite_zapazvane_na_biologichni_vidove_Natura_2000_za_ptic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 3.5.2 Register of Natura 2000 Protected areas - bird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5_Annex_3_5_2_Register_of_Natura_2000_Protected_areas_bird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Prilojenie_353_Vrazka_na_PVT_s_drugi_zoni_zashtita_na_vodit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 3.5.3 Relation of  the GWbodies with protected area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6_Annex_3_5_3_GWbodies_in_protected_area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Karta311_Zoni_za_zashtita_na_povarhnostni_vodi__za_konsumacia_ot_chovek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3.1.1 SW Drinking water protected areas - surface water, used for abstraction of water for human consump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7_Map_3_1_1_SW_Drinking_water_protected_area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Karta_312_Zoni_zahtita_na_podzemnite_vodni_tela_prednaznaccheni_za_piteini_nuj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ap 3.1.2 GW Drinking water protected areas - groundwater water, used for abstraction of water for human consumption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8_Map_3_1_2_GW_Drinking_water_protected_area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Karta_341Monitoringova_programa_za_opazvane_na__povarhnostni_te_vodi_s_nitrat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3.4.1 Monitoring program for protection of surface waters from nitrates-pollu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9_Map_3_4_1_SW_Monitoring_program_nitrat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Karta_342Monitoringova_programa_-podzemni_vodi_-nitrat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3.4.2 Monitoring program for protection of groundwater from nitrates-pollu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0_Map_3_4_2_GW_Monitoring_programme_nitrat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Karta_343_Uiazvimi_zoni_na_teritoriata_na_BDD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3.4.3 Vulnerable zones in DRBD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1_Map_3_4_3_Vulnerable_zon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Karta_344_Chuvstvitelni_zoni_na_teritoriata_na_BDD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3.4.4 Sensitive areas in DRBD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2_Map_3_4_4_Sensitive_area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Karti_351_Zashtiteni_zoni_po_Natura_2000_za_opazvane_na_mestoobitani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3.5.1   Natura 2000 Protected areas -conservation of habitat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3_Map_3_5_1_Natura_2000_Protected_areas_habitat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_Karti_352_Zashtiteni_zoni_po_Natura_2000_za_opazvane_na_ptic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3.5.2  Natura 2000 Protected areas -conservation of bird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4_Map_3_5_2_Natura_2000_Protected_areas_bird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Part 4  Monitoring of wat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Razdel4_Monitoring_na_vodit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4  Monitoring of water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5_Part_4_Monitoring_of_wat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11_Programa_za_kontrolen_i_operativen_monitoring_na_povarhnostni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4.1.1  Surveillance and operational monitoring program for  SW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6_Annex_4_1_1_SW_Surveillance_and_operational_monitoring_programm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12_Osnovni_fiziko-himichni_pokazateli_i_Prioritetni_veshtestv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4.1.2 Basic physicochemical parameters, list of priority substanc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7_Annex_4_1_2_Basic_physicochemical_parameters_and_list_of_priority_substanc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13_Spisak_na_osnivnite_specifichni_zamarsiteli_i_organochni_saedineni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4.1.3 List of major pollutants and specific organic compound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8_Annex_4_1_3_List_of_major_pollutants_and_specific_organic_compound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14_Ecologichno_i_himichno_sastoyanie_na_povarhnoasni_vodni_tela_-_kategoria_rek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4.1.4 Assessment of ecological and chemical status of SW bodies,  river category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9_Annex_4_1_4_Assessment_of_ecological_and_chemical_status_of_SW_bodies_river_category_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15_Ecologichen_potencial_i_himichno_sastoyanie_na_povarhnoasni_vodni_tela_-_kategoria_ezer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4.1.5.Assessment of  ecological potential and chemical status of SW bodies, lakes category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0_Annex_4_1_5_Assessment_of_ecological_potential_and_chemical_status_of_SW_bodies_lakes_categor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211_Mreja_za_monitoring_na_PVT_-_BDDR_2006_g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4.2.1.1 GW Monitoring network for  water bodies - DRBD 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1_Annex_4_2_1_1_GW_Monitoring_network_DRBD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212_Mreja_za_monitoring_na_PVT_-_BDCR2006_g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4.2.1.2 Monitoring network of GW bodies for BSBD 20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2_Annex_4_2_1_2_GW_Monitoring_network_BSBD_20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213_Mreja_za_monitoring_na_PVT_BDDR_2009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4.2.1.3  GW Monitoring network 200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3_Annex_4_2_1_3_GW_Monitoring_network_20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214_Programa_za_kolichestven_monitoring_na_PVT_BDD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4.2.1.4 GW Monitoring  program for quantitative monitoring - until 2009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4_Annex_4_2_1_4_GW_Monitoring_programme_quantittative_until_20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215_Programa_za_kontrolen_monitoring_na_PVT_BDD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4.2.1.5 GW Monitoring  program for surveillance monitoring  - until 2009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5_Annex_4_2_1_5_GW_Monitoring_programme_surveillance_until_20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216_Programa_za_operativen_monitoring_na_PVT_BDD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4.2.1.6  GW Monitoring  program for operational monitoring - until 2009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6_Annex_4_2_1_6_GW_Monitoring_programme_operational_until_20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217_Fiziko-himichni_i_Specifichni__zamarsitel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4.2.1.7 Basic physicochemical parameters and specific pollutants  for GW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7_Annex_4_2_1_7_GW_Basic_physicochemical_parameters_and_specific_pollutant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218_Programa_za_kontrolen_monitoring_na_PVT_BDDR_za_PURB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4.2.1.8 GW Monitoring  program for surveillance monitoring  - from 20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8_Annex_4_2_1_8_GW_Monitoring_programme_surveillance_from_20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219_Programa_za_operativen_monitoring_na_PVT_BDDRza_PURB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4.2.1.9 GW Monitoring  program for operational monitoring - from 20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9_Annex_4_2_1_9_GW_Monitoring_programe_operational_from_20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2110_Programa_za_kolichestven_monitoring_na_PVT_BDDR_za_PURB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4.2.1.10 GW Program for quantitative monitoring  - from 20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_Annex_4_2_1_10_GW_Programme_quantitative_monitoring_from_20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2111_Programa_za_monitoring_na_zonite_za_zashtita_na_PVT_BDDR_za_PURB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4.2.1.11 Monitoring program for GW protected  area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1_Annex_4_2_1_11_GW_Monitoring_program_protected_areas_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231_Himichno_sastoyanie_na_PVT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4.2.3.1 Chemical status of groundwater bodie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2_Annex_4_2_3_1_GWB_Chemical_statu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232_Sastoyanie_po_kolichestvo_na_PVT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4.2.3.2 Quantitative status  of GW bodie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3_Annex_4_2_3_2_GWB_Quantitative_statu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32_Sastoyanie_na_zonite_za_zashtita_na_piteini_vodi_ot_povarhnostni_vodni_tel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4.3.2  Status of drinking water protection areas - surface water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4_Annex_4_3_2_SW_Status_of_drinking_water_protection_area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33_Programa_za_monitoring_na_PVT_na_piteini_vodi_ot_povarhnostni_vodni_tel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4.3.3  Monitoring program for surface waters, used for abstraction of water for human consump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5_Annex_4_3_3_SW_Monitoring_programme_drinking_wat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Prilojenie_434_Sastoyanie_na_zonite_za_zashtita_na_piteini_vodi_ot_podzemni_vodni_tel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4.3.4 Status of drinking water protection areas - groundwater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6_Annex_4_3_4_GW_Status_of_drinking_water_protection_area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11_Monitoring_na_povarhnostni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1.1Monitoring of surface water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7_Map_4_1_1Monitoring_of_surface_wat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_4141_Ocenka_na_ecologichnoto_sastoyanie_na_povarhnostni_vodi_-_kategoria_rek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1.4.1 Ecological status of surface water bodies,  category river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8_Map_4_1_4_1_Ecological_status_SWB_rive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142_Ocenka_na_ecologichnia_potencial_na_povarhnostni_vodi_-_kdtegoria_ezer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1.4.2  Assessment of the ecological potential for  SW bodies,  category lak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9_Map_4_1_4_2_Ecological_potential_SWB_lak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15_Ocenka_na_himichnoto_sastoyanie_na_povarhnostni_vodni_tel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1.5 Assessment of chemical status for surface water bodi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0_Map_4_1_5_SWB_chemical_statu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2201_Mreja_za_monitoring_na_podzemnite_vodni_tel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ap 4.2.2.01 GW  Monitoring network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1_Map_4_2_2_01_GW_Monitoring_netwo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2401_Ocenka_na_himichnoto_sastoyanie_na_podzemni_vodni_tela_-_neogen-kvaterne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2.4.01 Assessment of chemical status of groundwater bodies - Neogene-Quaternary geological forma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2_Map_4_2_4_01_Chemical_status_GWB_Neogene_Quaternary_geological_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2402_Ocenka_na_himichnoto_sastoyanie_na_podzemni_vodni_tela_-_neogen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2.4.02 Assessment of chemical status of groundwater bodies - Neogene geological forma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3_Map_4_2_4_02__Chemical_status_GWB_Neogene_geological_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2403_Ocenka_na_himichnoto_sastoyanie_na_podzemni_vodni_tela_-_neogen-sarmat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2.4.03 Assessment of chemical status of groundwater bodies -  Neogene-sarmatian geological forma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4_Map_4_2_4_03__Chemical_status_GWB_Neogene_sarmatian_geological_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2404_Ocenka_na_himichnoto_sastoyanie_na_podzemni_vodni_tela_-_gorna_kred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ap 4.2.4.04 Assessment of chemical status of groundwater bodies - Upper Cretaceous geological formation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5_Map_4_2_4_04__Chemical_status_GWB__Upper_Cretaceous_geological_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2405_Ocenka_na_himichnoto_sastoyanie_na_podzemni_vodni_tela_-_trias-jura-kred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ap 4.2.4.05 Assessment of chemical status of groundwater bodies - Triassic, Jurassic, Cretaceous geological formation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6_Map_4_2_4_05_Chemical_status_GWB_Triassic_Jurassic_Cretaceous_geological_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 42406_ Ocenka_na _himichnoto_ sastoyanie_na_podzemni_vodni_tela_gorna_jura_-_dolna_kred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2.4.06 Assessment of chemical status of groundwater bodies in upper Jurassic-Lower Cretaceous geological forma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7_Map_4_2_4_06_Chemical_status_GWB_upper_Jurassic_Lower_Cretaceous_geological_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2407_Ocenka_na_kolichestvenoto_sastoyanie_na_podzemni_vodni_tela_-_neogen-kvaterne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2.4.07 Assessment of the quantitative status GWB Neogene-Quaternary geological forma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8_Map_4_2_4_07_Quantitative_status_GWB_Neogene_Quaternary_geological_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2408_Ocenka_na_kolichestvenoto_sastoyanie_na_podzemni_vodni_tela_-_neogen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2.4.08 Assessment of the quantitative  status GWB Neogene geological forma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9_Map_4_2_4_08_Quantitative_status_GWB_Neogene_geological_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2409_Ocenka_na_kolichestvenoto_sastoyanie_na_podzemni_vodni_tela_-_neogen-sarmat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2.4.09 Assessment of the quantitative status GWB Neogene -sarmatian geological forma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0_Map_4_2_4_09_Quantitative_status_GWB_Neogene_sarmatian_geological_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2410_Ocenka_na_kolichestvenoto_sastoyanie_na_podzemni_vodni_tela_-_gorna_kred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2.4.10 Assessment of the quantitative status GWB Upper Cretaceous  geological forma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1_Map_4_2_4_10_Quantitative_status_GWB_Upper_Cretaceous_geological_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2411_Ocenka_na_kolichestvenoto_sastoyanie_na_podzemni_vodni_tela_-_trias-jura-kred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2.4.11 Assessment of the quantitative status GWB Triassic, Jurassic, Cretaceous geological forma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2_Map_4_2_4_11_Quantitative_status_GWB_Triassic_Jurassic_Cretaceous_geological_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2412_Ocenka_na_kolichestvenoto_sastoyanie_na_podzemni_vodni_tela_-_gorna_Jura-dolna_Kred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2.4.12 Assessment of the quantitative status GWB - upper Jurassic-Lower Cretaceous geological forma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3_Map_4_2_4_12_Quantitative_status_GWB_upper_Jurassic_Lower_Cretaceous_geological_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6_Karta_432_Rezultati_monitoring_povarhnostni_vodi_prednaznacheni_za_piteino_vodosnabdiavan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4.3.2 Status of drinking water protection areas - surface water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4_Map_4_3_2_SW_Status_of_drinking_water_protection_area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Part 5 List of environmental objectiv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_Razdel_5_Spisak_na_celite_za_opazvane_na_okolnata_sred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5 List of  objectives for environmental protec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5_Part_5_List_of_objectives_for_environmental_protec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_Prilojenie_511_Spisak_na_celite_za_opazvane_na_okolnata_sreda_za_povarhnostni_vodni_tela_kategoria_rek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5.1.1 List of the environmental objectives for SWB -category river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6_Annex_5_1_1_List_of_the_environmental_objectives_for_SWB_category_rive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_Prilojenie_512_Spisak_na_celite_za_opazvane_na_okolnata_sreda_za_povarhnostni_vodni_tela_kategoria_ezer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5.1.2 List of the environmental objectives for surface water bodies category lake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7_Annex_5_1_2_List_of_the_environmental_objectives_for_SWB_category_lak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_Prilojenie_5211_Izkluchenia_za_povarhnostni_vodni_tela_kategoria_rek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5.2.1.1 Exemptions for surface water bodies category river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8_Annex_5_2_1_1_Exemptions_SWB_rive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_Prilojenie_5212_Izkluchenia_za_povarhnostni_vodni_tela_kategoria_ezer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5.2.1.2 Exemptions for surface water bodies category lak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9_Annex_5_2_1_2_Exemptions_SWB_lak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_Prilojenie_522_Izkluchenia_za_povarhnostni_vodni_tela_kategoria_reki_-_po_malki_strogi_cel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5.2.2 Exemptions for surface water bodies rivers category with less stringent objectives for the environment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0_Annex_5_2_2_SWB_Exemptions_less_stringent_environmental_objectiv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_Prilojenie_531_Ecologichni_celi_za_PVT_v_losho_himichno_sastoyani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5.3.1 Environmental objectives for groundwater bodies in poor chemical statu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1_Annex_5_3_1_Environmental_objectives_for_GWB_in_poor_chemical_statu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_Prilojenie_532_Ecologichni_celi_za_PVT_v_losho_sastoyanie_ot_vodocherpen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5.3.2 Environmental objectives for groundwater bodies in a poor state because of water abstrac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2_Annex_5_3_2_Environmental_objectives_for_GWB_in_a_poor_state_because_of_water_abstrac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_Prilojenie_541_PVT_sas_srok_za_postigane_na_dobro_himichno_sastoyani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5.4.1 GWbodies with extension of the deadline for  achieving good chemical statu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3_Annex_5_4_1_GWbodies_with_extension_of_the_deadline_for_achieving_good_chemical_statu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_Prilojenie_542_PVT_sas_srok_za_postigane_na_dobro_kolichestveno_sastoyani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5.4.2 GWbodies with extension of the deadline for  achieving good quantitative statu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4_Annex_5_4_2_GWbodies_with_extension_of_the_deadline_for_achieving_good_quantitative_statu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_Prilojenie_543_PVT_s_po_-_malko_strogi_cel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5.4.3 Ground water bodies with less stringent objective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5_Annex_5_4_3_Ground_water_bodies_with_less_stringent_objectiv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_Karta_511_Prichini_za_ne_postigane_na_dobro_sastoyanie_na_povarhnostnite_vodni_tela_kategoria_rek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5.1.1 Reasons for the failure of good status for SWB, category River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6_Map_5_1_1_Reasons_for_failure_of_good_status_for_SWB_category_Rive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7_Karta_512_Celi_za_opazvane_na_okolnata_sreda_za_povarhnostni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p 5.1.2 Environmental objectives for surface water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7_Map_5_1_2_Environmental_objectives_for_surface_wat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Part 6 Economic analysis of water us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8_Razdel_6_Kratyk_pregled_na_ikonomicheskia_analiz_na_vodopolzvaneto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6 Overview of the economic analysis of water us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8_Part_6_Overview_of_the_economic_analysis_of_water_us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8_Prilojenie_61Scenarii_za_razvitie_na_Dunavskia_raion_za_baseinovo_upravlenie_na_vodite_do_2015_g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6.1 Scenarios for development in the Danube river basin district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9_Annex_6_1_Scenarios_for_development_in_the_Danube_river_basin_distric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8_Prilojenie_62_Bazov_scenarii_za_investiciite_zaazvitie_na_vodnia_sekto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6.2 Basic scenario for investments related to the development of water sector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0_Annex_6_2_Basic_scenario_for_investment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8_Prilojenie_63_Ocenka_na_ponosimostta_na_plashtanata_cena_ot_poterebitelit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6.3 Evaluation of the social affordability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1_Annex_6_3_Evaluation_of_the_social_affordabilit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8_Prylojenie_64_Ikonomicheski_analiz_na_vodopolzvaneto_po_podbaseini_v_BDDR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6.4 Economic analysis of water use in the sub-basins in DRBD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2_Annex_6_4_Economic_analysis_of_water_use_in_the_sub_basins_in_DRB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8_Prilojenie_65_Obobshteni_investicii_vav_vodnia_sektor_do_2015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6.5 Summary of investment in water sector for DRBD by 20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3_Annex_6_5_Summary_of_investment_in_water_sector_for_DRBD_by_20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Part 7 Program of measur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Razdel_71_Programa_ot_merki_za_povarhnostni_i_podzemni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7.1 Program of measures - surface water and groundwater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4_Part_7_1_Programme_of_measur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Razdel_72_Investicionen_analiz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7.2 Investment analysi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5_Part_7_2_Investment_analysi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Razdel_73_Institucionalen_analiz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7.3 Institutional analysi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6_Part_7_3_Institutional_analysi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11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7.1.1- Register of measures for DRBD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7_Annex_7_1_1_Register_of_measures_for_DRB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12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7.1.2 - List of measures, implementing the EU water legislation, including measures according WFD - art. 10 and part A of the Annex VI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8_Annex_7_1_2_List_of_measures_implementing_the_EU_water_legislation_including_measures_according_WFD_art__10_and_part_A_of_theAnnex_V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13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7.1.3 Measures for SWB in protected areas , according the Environmental Assessment of the RBMP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9_Annex_7_1_3_Measures_for_SWB_in_protected_areas_according_the_Environmental_Assessment_of_the_RBM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14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7.1.4 Measures for Danube River, connected  with Plans for management of protected areas and forests and according the Environmental Assessment of the RBMP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0_Annex_7_1_4_Measures_for_Danube_River_connected_with_Plans_for_management_of_protected_areas_and_forest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15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7.1.5 List of measures for consideration in the process of implementation of the RBMP, according the Environmental Assessment of the RBMP.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1_Annex_7_1_5_List_of_measures_for_consideration_in_the_process_of_implementation_of_the_RBMP_according_the_Environmental_Assessment_of_the_RBM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16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7.1.6 List of measures for monitoring and control in the process of implementation of the RBMP, according the Environmental Assessment of the RBMP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2_Annex_7_1_6_List_of_measures_for_monitoring_and_control_in_the_process_of_implementation_of_the_RBMP_according_the_Environmental_Assessment_of_the_RBM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1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7.1.7 Detailed list of SWB with main pressures, protected areas , environmental objectives and measures 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3_Annex_7_1_7_Detailed_list_of_SWB_with_main_pressures_objectives_and_measur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18_Merki_za_PVT_v_losho_chimichno_sastoyani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7.1.8 Measures for groundwater bodies in poor chemical statu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4_Annex_7_1_8_Measures_for_GWB_in_a_poor_chemical_statu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19_Merki_za_PVT_v_losho_sastoyanie_ot_vodocherpen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7.1.9 Measures for groundwater bodies in a poor state due to  water abstraction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5_Annex_7_1_9_Measures_for_GWB_in_a_poor_state_due_to_water_abstrac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21_Stoynost_na_merki_svarzani_sas_zakrivane_na_dep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7.2.1 Costs of measures relating to the closure of municipal landfills on the territory DRBD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6_Annex_7_2_1_Costs_of_measures_relating_to_the_closure_of_municipal_landfill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22_Stoynost_na_merki_za_prechistvane_na_otpadachni_vodi_i_kanalizaci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7.2.2 Costs of measures for wastewater treatment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7_Annex_7_2_2_Costs_of_measures_for_wastewater_treatmen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23_Stoynost_za_uchredyavane_na_SOZ_za_podzemni_vodni_tel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7.2.3 Costs for construction of safeguard zones for GW bodi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8_Annex_7_2_3_Costs_for_construction_of_sanitary_zones_for_GW_bodi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24_Stoynost_za_uchredyavane_na_SOZ_za_povarhnostni_vod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7.2.4 Costs of measures for construction of safeguard  zones for SW bodi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9_Annex_7_2_4_Costs_of_measures_for_construction_of_sanitary_zones_for_SW_bodi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_Prylojenie_725_Stoynost_na_obuchenie_za_prilagane_na_dobri_zemedelski_praktiki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7.2.5 Costs of measures for the training of farmers for implementation of good agricultural practice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0_Annex_7_2_5_Costs_of_measures_for_training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Part 8 Register of all other detailed programs and plan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_Razdel_8_Registyr_na_vsichki_drugi_programi_i_planov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8 Register of all other detailed programs and plans within the Danube river basin district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1_Part_8_Register_of_all_other_detailed_programs_and_plan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_Prylojenie_81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8.1  Register of  other detailed programs and plans  - municipal plans and program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2_Annex_8_1_Municipal_plans_and_progra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_Prylojenie_82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8.2 Register of  other detailed programs and plans  - regional strategi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3_Annex_8_2_Regional_strategi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_Prylojenie_83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8.3 Register of  other detailed programs and plans  - national plans, programs, strategies and operational program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4_Annex_8_3_National_plans_programs_strategies_and_operational_progra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_Prylojenie_84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8.4 Register of  other detailed programs and plans  -  plans for management of protected areas on the Danube rivers  Bulgarian part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5_Annex_8_4_Plans_for_management_of_protected_areas_on_the_Danube_rivers__bulgarian_par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Part 9  List of measures for public consultation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__Razdel_9_2010_Spisak_na_merkite_za_obsajdane_s_ob6testvenostt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9  List of measures for consultation with the public, the results achieved in their implementation and related amendments to the pla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6_Part_9_List_of_measures_for_public_consult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_Prylojenie_9211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9.2.1.1 Timetable for public information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7_Annex_9_2_1_1_Timetable_for_public_information_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_Prylojenie_9212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9.2.1.2 Working program for development of the RBMP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8_Annex_9_2_1_2_Working_program_for_development_of_the_RBM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_Prylojenie_9213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9.2.1.3 Intermediate review of the significant water management problem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9_Annex_9_2_1_3_Intermediate_review_of_the_significant_water_management_proble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_Prylojenie_9232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9.2.3.2 Analysis  of the results of public consultations and stakeholders meetings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0_Annex_9_2_3_2_Analysis_of_the_results_of_public_consultation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_Prylojenie_9331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9.3.3.1 Questionery for public consultation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1_Annex_9_3_3_1_Questionary_for_public_consultation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_Prylojenie_941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9.4.1 Feedbacks on Draft RBMP and  the  amendments of the RBMP in consequence of them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2_Annex_9_4_1_Feedbacks_on_Draft_RBMP_and_the_amendments_of_the_RBMP_in_consequence_of_them_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_Prylojenie_951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nex 9.5.1 Sociological study among the stakeholders and the wider public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3_Annex_9_5_1_Sociological_stud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Part 10 Competent authorit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_Razdel10_Kompetenen_organ_za_upravlenie_na_vodit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10 Competent authority for water management -name and addres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4_Part_10_Competent_authority_for_water_managemen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Part 11 Contact and procedures for obtaining documents and in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_Razdel_11_Lica_za_vrazki_i_proceduri_za_poluchavane_na_dokumentacia_i_informaci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art 11 Contact and procedures for obtaining documents and information for  the programs of measures and monitoring data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5_Part_11_Contact_and_procedures_informatio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Other document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able_of_content_RBMP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able of content of the RBMP.pdf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6_Table_of_content_of_the_RBMP_pdf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_Spisak_na_prilojeniat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ist of annex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7_List_ofAnnex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_Spisak_na_kartite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ist of map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8_List_ofMap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_Izpolzvana_literatur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eferenc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9_Referenc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MP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_Zaglavna_stranic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ront page of the RBMP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0_Front_page_of_the_RBM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/>
              </w:rPr>
              <w:t>14_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a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/>
              </w:rPr>
              <w:t>_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O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df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andpoint  of the Ministry of Environment and Waters (MoEW) concerning the Environmental Assessment of the RBMP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1_Standpoint_of_the_Ministry_of_Environment_and_Waters_concerning_the_Environmental_Assessment_of_the_RBM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ront_page_of_the_Environmental_Assessment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g-BG"/>
              </w:rPr>
              <w:t>232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_Front_page_of_the_E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ile was omitted by mistake in first submission-exercise.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_Netehnichesko_Rezume_na_EO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n-technical resume of the Environmental Assessment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g-BG"/>
              </w:rPr>
              <w:t>233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_Non_technical_resume_of_the_Environmental_Assessmen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_Prylojenie_1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nnex 1- Summary map for   Environmental Assessment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4_Annex_1__SummaryMap_for_Environmental_Assessmen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_Obobshtena_spravka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ummary information according the requirements of the National Regulation for environmental assessment of programs and plan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g-BG"/>
              </w:rPr>
              <w:t>235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_Summary_according_the_requirements_of_the_National_Regulation_for_environmental_assessment_of_programs_and_plan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etter of the Ministry of Environment and Waters (MoEW) based of   the summary information about  Environmental_Assessmen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g-BG"/>
              </w:rPr>
              <w:t>236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_Letter_of_MOEW_based_of_the_summary_of_E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ile was omitted by mistake in first submission-exercise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inutes of the 14-th session of the Basin Council at DRB Directorat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g-BG"/>
              </w:rPr>
              <w:t>237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_ Minutes _No_14_of the_Basin_Counci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ile was omitted by mistake in first submission-exercise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mplementation_of_the_European_WFD_in_Bulgaria-operational_Manual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mplementation of the European WFD in Bulgaria  - Operational Manual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g-BG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_Implementation_of_the_European_WFD_in_Bulgaria_Operational_Manua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ructure_of_a_RBMP_for_the__Danube_River_Basin.pd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mplementation of the European WFD in Bulgaria - Structure of a RBMP for a pilot sub-basin in the  Danube River Basin.pdf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g-BG"/>
              </w:rPr>
              <w:t>9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_Implementation_of_the_European_WFD_in_Bulgaria_Structure_of_a_RBMP_for_a_pilot_sub_basin_in_the_Danube_River_Basi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  <w:tab w:val="left" w:pos="4678" w:leader="none"/>
          <w:tab w:val="left" w:pos="4962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  <w:tab w:val="left" w:pos="4678" w:leader="none"/>
          <w:tab w:val="left" w:pos="4962" w:leader="none"/>
          <w:tab w:val="left" w:pos="5387" w:leader="none"/>
        </w:tabs>
        <w:rPr/>
      </w:pPr>
      <w:r>
        <w:rPr>
          <w:b/>
          <w:u w:val="single"/>
        </w:rPr>
        <w:t xml:space="preserve">* Type of the document: </w:t>
      </w:r>
    </w:p>
    <w:p>
      <w:pPr>
        <w:pStyle w:val="Normal"/>
        <w:tabs>
          <w:tab w:val="clear" w:pos="720"/>
          <w:tab w:val="left" w:pos="4395" w:leader="none"/>
          <w:tab w:val="left" w:pos="4678" w:leader="none"/>
          <w:tab w:val="left" w:pos="4962" w:leader="none"/>
          <w:tab w:val="left" w:pos="5387" w:leader="none"/>
        </w:tabs>
        <w:spacing w:lineRule="auto" w:line="240" w:before="0" w:after="120"/>
        <w:rPr/>
      </w:pPr>
      <w:r>
        <w:rPr>
          <w:rFonts w:cs="Calibri"/>
        </w:rPr>
        <w:t xml:space="preserve">   </w:t>
      </w:r>
      <w:r>
        <w:rPr/>
        <w:t>RBMP-River Basin management plan</w:t>
      </w:r>
    </w:p>
    <w:p>
      <w:pPr>
        <w:pStyle w:val="Normal"/>
        <w:tabs>
          <w:tab w:val="clear" w:pos="720"/>
          <w:tab w:val="left" w:pos="4395" w:leader="none"/>
          <w:tab w:val="left" w:pos="4678" w:leader="none"/>
          <w:tab w:val="left" w:pos="4962" w:leader="none"/>
          <w:tab w:val="left" w:pos="5387" w:leader="none"/>
        </w:tabs>
        <w:spacing w:lineRule="auto" w:line="240" w:before="0" w:after="120"/>
        <w:rPr/>
      </w:pPr>
      <w:r>
        <w:rPr>
          <w:rFonts w:cs="Calibri"/>
        </w:rPr>
        <w:t xml:space="preserve">   </w:t>
      </w:r>
      <w:r>
        <w:rPr/>
        <w:t>POM – Program of measures</w:t>
      </w:r>
    </w:p>
    <w:p>
      <w:pPr>
        <w:pStyle w:val="Normal"/>
        <w:tabs>
          <w:tab w:val="clear" w:pos="720"/>
          <w:tab w:val="left" w:pos="4395" w:leader="none"/>
          <w:tab w:val="left" w:pos="4678" w:leader="none"/>
          <w:tab w:val="left" w:pos="4962" w:leader="none"/>
          <w:tab w:val="left" w:pos="5387" w:leader="none"/>
        </w:tabs>
        <w:spacing w:lineRule="auto" w:line="240" w:before="0" w:after="120"/>
        <w:rPr/>
      </w:pPr>
      <w:r>
        <w:rPr>
          <w:rFonts w:cs="Calibri"/>
        </w:rPr>
        <w:t xml:space="preserve">    </w:t>
      </w:r>
      <w:r>
        <w:rPr/>
        <w:t>BD- Background document</w:t>
      </w:r>
    </w:p>
    <w:sectPr>
      <w:footerReference w:type="default" r:id="rId2"/>
      <w:type w:val="nextPage"/>
      <w:pgSz w:orient="landscape" w:w="16838" w:h="11906"/>
      <w:pgMar w:left="1021" w:right="1021" w:gutter="0" w:header="0" w:top="96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26:00Z</dcterms:created>
  <dc:creator> </dc:creator>
  <dc:description/>
  <cp:keywords/>
  <dc:language>en-US</dc:language>
  <cp:lastModifiedBy>Zori</cp:lastModifiedBy>
  <cp:lastPrinted>2010-06-21T11:30:00Z</cp:lastPrinted>
  <dcterms:modified xsi:type="dcterms:W3CDTF">2010-06-21T08:35:00Z</dcterms:modified>
  <cp:revision>4</cp:revision>
  <dc:subject/>
  <dc:title>Reported files of RBMP  - BG Danube river basin district  /BG1000/</dc:title>
</cp:coreProperties>
</file>