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/>
              <w:t>WFD SWMethods warnings</w:t>
            </w:r>
          </w:p>
          <w:p>
            <w:pPr>
              <w:pStyle w:val="Heading2"/>
              <w:rPr/>
            </w:pPr>
            <w:r>
              <w:rPr/>
              <w:t>Complex validation che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1. Conditional checks</w:t>
            </w:r>
          </w:p>
          <w:tbl>
            <w:tblPr>
              <w:tblW w:w="978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1"/>
              <w:gridCol w:w="2413"/>
              <w:gridCol w:w="900"/>
              <w:gridCol w:w="1513"/>
              <w:gridCol w:w="1428"/>
              <w:gridCol w:w="2099"/>
            </w:tblGrid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lement nam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lement root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lement value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rror Descrip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8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cordID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0" w:leader="none"/>
                    </w:tabs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Explan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Coast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Coast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Coast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tionalMethodInUs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225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Coast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Please provide National method in use if not reported previously under Article 8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he required information is filled in  the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 xml:space="preserve">/Units because of missing field </w:t>
                  </w:r>
                  <w:r>
                    <w:rPr>
                      <w:b/>
                    </w:rPr>
                    <w:t>NationalMethodInUse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River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e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Lake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nsition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Transition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xplanation is given in table: </w:t>
                  </w:r>
                  <w:r>
                    <w:rPr/>
                    <w:t>SWMET_EcologicalClassification*</w:t>
                  </w:r>
                  <w:r>
                    <w:rPr>
                      <w:lang w:val="en-US"/>
                    </w:rPr>
                    <w:t>/ National translation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astalIntercalibrationType</w:t>
                  </w:r>
                </w:p>
              </w:tc>
              <w:tc>
                <w:tcPr>
                  <w:tcW w:w="2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iverBasinDistrictSWMethodologies/MethodologySurfaceWaterClassification/SurfaceWaterClassification/SurfaceWaterEcologicalClassification/EcologicalClassifications/CoastalEcologicalClassification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ssing value!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*WARNING** See page 104 of schema guidance for conditions to not provide this information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G2000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wo coastal water types (CW 2 and CW 6) with muddy sediment do not have common IC type with Romania.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9:00Z</dcterms:created>
  <dc:creator>Velislava</dc:creator>
  <dc:description/>
  <cp:keywords/>
  <dc:language>en-US</dc:language>
  <cp:lastModifiedBy>user</cp:lastModifiedBy>
  <dcterms:modified xsi:type="dcterms:W3CDTF">2010-05-27T12:43:00Z</dcterms:modified>
  <cp:revision>13</cp:revision>
  <dc:subject/>
  <dc:title/>
</cp:coreProperties>
</file>