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ru-RU"/>
        </w:rPr>
        <w:t xml:space="preserve">Приложение № </w:t>
      </w:r>
      <w:r>
        <w:rPr>
          <w:lang w:val="bg-BG"/>
        </w:rPr>
        <w:t>5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ВОДИ ЗА КЪПАНЕ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7"/>
        <w:gridCol w:w="2700"/>
        <w:gridCol w:w="98"/>
        <w:gridCol w:w="2242"/>
        <w:gridCol w:w="23"/>
        <w:gridCol w:w="1258"/>
        <w:gridCol w:w="1122"/>
        <w:gridCol w:w="1197"/>
        <w:gridCol w:w="18"/>
        <w:gridCol w:w="1216"/>
      </w:tblGrid>
      <w:tr>
        <w:trPr>
          <w:tblHeader w:val="true"/>
          <w:trHeight w:val="1440" w:hRule="atLeast"/>
        </w:trPr>
        <w:tc>
          <w:tcPr>
            <w:tcW w:w="6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СКИ ПЛАЖОВ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А ЗА КЪПАНЕ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ОСНОВНИ ГРАНИЧНИ ТОЧКИ НА ЗОНАТА ЗА КЪПАНЕ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                         /Съгл.  </w:t>
            </w:r>
            <w:r>
              <w:rPr>
                <w:b/>
                <w:bCs/>
                <w:sz w:val="20"/>
                <w:szCs w:val="20"/>
              </w:rPr>
              <w:t>Приложение 1 към Заповед за обявяване/</w:t>
            </w:r>
          </w:p>
        </w:tc>
      </w:tr>
      <w:tr>
        <w:trPr>
          <w:tblHeader w:val="true"/>
          <w:trHeight w:val="97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ВЕД НА ОБЛ. УПРАВИТЕЛ 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ОТ ТОЧ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О ТОЧКА</w:t>
            </w:r>
          </w:p>
        </w:tc>
      </w:tr>
      <w:tr>
        <w:trPr>
          <w:trHeight w:val="233" w:hRule="atLeast"/>
        </w:trPr>
        <w:tc>
          <w:tcPr>
            <w:tcW w:w="10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 Добрич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уранкулак - север 1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уранкулак - север 2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ъмпинг Космос" - с.Дуранкула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уранкулак - езеро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апец - 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апец - централен 1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апец - централен 2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ъмпинг Добруджа" - гр.Шаб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Шабленска тузл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"Русалка - Бейби плаж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"Русалка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"Русалка - Каяк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"Русалка - Хелинг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"Русалка - Голям плаж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"Русалка - Малък плаж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олата" - с.Българе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варна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ожурец - Топола 3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г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ожурец - Топола 2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д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з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ожурец - Топола 1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в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канталъка II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канталъка I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Б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узлат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обинзон 2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или "Чайка"" - гр.Балчи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лчик - цент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ов плаж" - гр.Балчи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лчик - Дворец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вчаровски плаж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иш - фиш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оби Дик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лбен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товски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анево - 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анево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анево - МДЛ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– 11-10-67/ 30.05.2007 г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анево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 Варн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анорам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латни пясъци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ивиер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йка - 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йка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йка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бакум - 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бакум - север 2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бакум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бакум - централен 2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бакум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бакум - Бис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бакум - Русалк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ънчев д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ахара I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Св. Св. Константин и Елена - 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ахара II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Голям плаж - Св. Св. Константин и Елен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инерален басейн - 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инерален басейн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Малък плаж - Св. Св. Константин и Елен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в. Илия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Св. Св. Константин и Елена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уните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уните II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фицерски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ибарски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арна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арна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спарухово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ичоз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ерноморец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аша дере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омантик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ен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мчия - 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ен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Шкорпиловци - 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ни чифли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Шкорпиловци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ни чифли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Шкорпиловци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ни чифли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яла - Карадере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яла  - Централен I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яла - Централен II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яла - Централен III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яла - Централен IV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яла - Централен V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яла - Чайк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3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08-7706-173/ 30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яла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0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 Бургас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зор - мотел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зор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зор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зор - детски лагери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мирките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ка Вая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ракли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Емона-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Емона-Бунарджик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Елените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злук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обинзо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в. Влас - манастир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в. Влас - къмпинг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в. Влас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в. Влас - болницат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елфи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ънчев бряг - 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ънчев бряг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ънчев бряг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себър - изток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себър - стар град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себър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вда - НС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вда - ХТИ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вда - Академик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вда - Олимпийски надежди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вда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вда - национален детски комплекс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хелой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ъмпинг Ахелой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морие - почивни станции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р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морие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р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морие - изток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р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морие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р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ъмпинг "Европа"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р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ахан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р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арафово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арафово-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ургас - 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ургас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айморие-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айморие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айморие-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осенец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тманлий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ромос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ерноморец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ъмпинг "Черноморец"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ерноморец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ъмпинг "Градина"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радина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ъмпинг "Златна рибка"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зопол - запад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озопол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зопол - Харманите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зопол - Буджак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йски залив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ваците - 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ваците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мокини - 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мокини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ъмпинг "Веселие"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юни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лепу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юни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ркутино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тамополу - Перл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морско - 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морско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стие р.Дяволск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морско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ладост - ММЦ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итен - Атлима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итен - 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ъмпинг "Китен"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озенец - Караагач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ъмпинг "Юг"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озенец - Кумкашл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чата дупк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"Лозенец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алък плаж - Лозенец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ъмпинг "Оазис"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рапя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Царево - попски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Царево - 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Царево - Василико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ъмпинг "Нестинарка"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калите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арвар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ъмпинг "Делфин"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хтопол-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хтопол-централен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йроди-севе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йроди-юг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стие на Велек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утамята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ипите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- 10-100/ 29.05.2008 г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илистар"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CC99FF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CC99FF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6pt">
    <w:name w:val="Normal + 16 pt"/>
    <w:basedOn w:val="Normal"/>
    <w:qFormat/>
    <w:pPr>
      <w:jc w:val="right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2:54:00Z</dcterms:created>
  <dc:creator>aaa</dc:creator>
  <dc:description/>
  <cp:keywords/>
  <dc:language>en-US</dc:language>
  <cp:lastModifiedBy>User</cp:lastModifiedBy>
  <dcterms:modified xsi:type="dcterms:W3CDTF">2009-08-15T07:08:00Z</dcterms:modified>
  <cp:revision>3</cp:revision>
  <dc:subject/>
  <dc:title>Таблично приложение № 6</dc:title>
</cp:coreProperties>
</file>