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he following 2 validations of the XML schema were mad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XML Schema definitio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s if XML file contains a schema definition that is correct and accessi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est was passed successfully. The schema definition to be used in validation is http://water.eionet.europa.eu/schemas/dir200060ec/SWMethods_3p0.xsd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XML Schema form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validation checks that XML file is wellformed and consistent with schema: http://water.eionet.europa.eu/schemas/dir200060ec/SWMethods_3p0.xsd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The test was not passed! The XML file is not in compliance with schema.</w:t>
      </w:r>
    </w:p>
    <w:p>
      <w:pPr>
        <w:pStyle w:val="Normal"/>
        <w:spacing w:before="280" w:after="280"/>
        <w:rPr/>
      </w:pPr>
      <w:r>
        <w:rPr/>
        <w:t>The following errors were found in XML file D:\2010\DOKLADVANE2010\DOKLADVANE_FINAL\BDZBR\XML\BG_BG4000_SWMET_20100416.xml: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145"/>
        <w:gridCol w:w="3448"/>
      </w:tblGrid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e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xplanation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element 'EcologicalClassifications' in namespace 'http://water.eionet.europa.eu/schemas/dir200060ec' has incomplete content. List of possible elements expected: 'LakeEcologicalClassification, TransitionalEcologicalClassification' in namespace 'http://water.eionet.europa.eu/schemas/dir200060ec'.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here are not Transitional nor   Coastal water bodies in Bulgarian West Aegean river basin district ( BG400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9:00Z</dcterms:created>
  <dc:creator>user</dc:creator>
  <dc:description/>
  <cp:keywords/>
  <dc:language>en-US</dc:language>
  <cp:lastModifiedBy>user</cp:lastModifiedBy>
  <dcterms:modified xsi:type="dcterms:W3CDTF">2010-05-27T10:53:00Z</dcterms:modified>
  <cp:revision>2</cp:revision>
  <dc:subject/>
  <dc:title>The following 2 validations of the XML schema were made</dc:title>
</cp:coreProperties>
</file>