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2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pacing w:lineRule="exact" w:line="360" w:before="0" w:after="60"/>
        <w:jc w:val="center"/>
        <w:rPr/>
      </w:pPr>
      <w:r>
        <w:rPr>
          <w:b/>
        </w:rPr>
        <w:t>Таблица 1</w:t>
      </w:r>
      <w:r>
        <w:rPr>
          <w:b/>
          <w:lang w:val="bg-BG"/>
        </w:rPr>
        <w:t>.</w:t>
      </w:r>
      <w:r>
        <w:rPr/>
        <w:t xml:space="preserve"> Защитени територии</w:t>
      </w:r>
    </w:p>
    <w:tbl>
      <w:tblPr>
        <w:tblW w:w="14301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666"/>
        <w:gridCol w:w="1314"/>
        <w:gridCol w:w="1279"/>
        <w:gridCol w:w="3600"/>
        <w:gridCol w:w="4560"/>
      </w:tblGrid>
      <w:tr>
        <w:trPr>
          <w:tblHeader w:val="true"/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З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 на З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на З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 (х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ен акт за обявяван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рани и ограничения на дейностите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ен пар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4PAH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2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3074 от 08.11.196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Съгласно План за управление на НП “Пирин”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ен пар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4PAH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23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4 от 24.02.199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Съгласно План за управление на НП “Рила”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ен пар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о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4PAH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6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РД349 от 14.07.2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ъгласно План за управление на ПП “Витоша”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ен пар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лски манасти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4PAH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0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РД310 от 26.06.2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ъгласно План за управление на ПП “Рилски манастир”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 боту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4PAH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на Министерски Съвет No.1171 от 24.09.1951г.;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новление на Министерски Съвет No.14825 от 29.06.1952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повед No.27 от 13.01.1981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мяна в площта-увеличаване със Заповед No.27 от 13.01.1981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мяна в площта-увеличаване със Заповед No.131 от 22.02.198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: 1. тяхната охрана; 2. посещения с научна цел; 3. преминаването на хора по маркирани пътеки, включително с образователна цел; 4. събиране на семенен материал, диви растения и животни с научна цел или за възстановяването им на други места в количества, начини и време, изключващи нарушения в екосистемите;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юви дупки-Джинджи-р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PAH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становление на Министерски Съвет No.1388 от 29.01.193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: 1. тяхната охрана; 2. посещения с научна цел; 3. преминаването на хора по маркирани пътеки, включително с образователна цел; 4. събиране на семенен материал, диви растения и животни с научна цел или за възстановяването им на други места в количества, начини и време, изключващи нарушения в екосистемите;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тришко бранищ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становление на Министерски Съвет No.15422 от 27.10.193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1. В резервата се забраняват всякакви дейности, с изключение на посочените в заповедта.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ъ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48 от 26.02.198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гу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671 от 15.06.1988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ля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4PAH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29 от 22.02.198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гал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4PAH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становление на Министерски Съвет No.8517 от 30.12.1933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ломана-стирска г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307 от 10.04.1986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в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508 от 28.03.1968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 места в количества, начини и време, изключващи нарушения в екосистемите;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а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5 от 18.02.198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а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Постановление на Министерски Съвет No.6663 от 05.12.1949г.;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омяна в площта-увеличаване със Заповед No.440 от 09.12.1977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мяна в името на ЗТ със Заповед No.440 от 09.12.1977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мяна в площта-увеличаване със Заповед No.130 от 22.02.1985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мяна в площта-намаляване със Заповед No.844 от 31.10.199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ен Рилски резерв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4 от 24.02.1992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ърната ре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876 от 25.11.1980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е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4PAH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223 от 26.08.199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В резервата се забраняват всякакви дейности, с изключение на посочените в заповедта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ържан 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становление на Министерски Съвет No.6660 от 05.12.1949г.;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мяна в режима на дейностите със Заповед No.2608 от 14.12.1960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категоризиране със Заповед No.364 от 15.10.1999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мяна в режима на дейностите със Заповед No.РД590 от 04.07.200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1. Извеждане на санитарни сечи 2. Поддържащи и възстановителни мероприятия 3. Използване на биолог ични средства за растителна защи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ържан 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ки до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2079 от 24.07.1962г.;  Прекатегоризиране със Заповед No.380 от 15.10.199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1. Извеждане на санитарни сечи при съхнене на повече от 5% от дървостоя 2. Изваждане на паднала ма са в резултат на природни бедствия 3. Използване на биологични средства за растителна защи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ържан 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Заповед No.318 от 20.02.1961г.; 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категоризиране със Заповед No.318 от 20.02.1961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мяна в площта-увеличаване със Заповед No.775 от 29.03.1972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категоризиране със Заповед No.378 от 15.10.19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1. Поддържащи мероприятия, с цел запазване на ценните тревни видове и съобщества 2. Паша на овце с лед 20-ти юли 3. Регулиране числеността на дивите свине от 01.10. до 31.12.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ържан резерв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ъмна г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становление на Министерски Съвет No.1153 от 10.10.1948г.; Прекатегоризиране със Заповед No.382 от 15.10.199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1. Извеждане на санитарни сечи при съхнене на повече от 5% от дървостоя 2. Изваждане на паднала ма са в резултат на природни бедствия 3. Използване на биологични средства за растителна защи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ци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 No.РД652 от 26.05.2003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явици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760 от 12.08.1986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овна букова го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420 от 14.11.199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. нах. на чинари-Буй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 No.РД647 от 26.05.2003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. нах. на чинари-Кучкарни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РД649 от 26.05.200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о находище на чинар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РД648 от 26.05.200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 теп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449 от 25.04.198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ер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гурл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РД379 от 03.04.2003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вс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727 от 28.09.1991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ьова пад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РД651 от 26.05.2003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и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385 от 17.06.1980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ънчева поля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449 от 25.04.198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ата чучур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449 от 25.04.198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щ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328 от 08.05.1992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буци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25 от 09.01.1989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кльово блат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022 от 30.12.1992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ена мест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а поля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449 от 25.04.198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овна дъбова гор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РД1190 от 19.09.2003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ад Гор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3796 от 11.10.196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ад Света А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995 от 21.04.1971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ада на р. Санданска Бистр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3796 от 11.10.196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ада на р. Туфч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3796 от 11.10.196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а секвои-Ючбун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26 от 09.01.1989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ествено находище на див божур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ата – скално образу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448 от 25.04.198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нските скал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20 от 02.07.1968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на пирами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ялийски скал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РД418 от 14.11.199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746 от 29.06.1962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я камък – скално образу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87 от 19.04.1976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я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689 от 22.07.1987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е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87 от 19.04.1976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ьошка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635 от 27.05.1976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нишки пирамид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56 от 11.04.1978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ина ска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468 от 30.12.1977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ще на турска лес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882 от 25.11.1980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щера в м. Бойчова ска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542 от 23.05.198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щерата Духлата-ПП Вито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2810 от 10.10.1962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щера Ридина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995 от 21.04.1971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стия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87 от 19.04.1976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стия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727 от 24.03.1962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ит камъ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295 от 07.02.1962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тба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87 от 19.04.1976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вишки водопа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20 от 02.07.1968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бските пирамид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378 от 05.02.1964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та скала - Кара к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1187 от 19.04.1976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.521 от 20.05.1985г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а забележително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иринадесет чина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гласно заповедта</w:t>
            </w:r>
          </w:p>
        </w:tc>
      </w:tr>
      <w:tr>
        <w:trPr>
          <w:trHeight w:val="2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ен пар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лас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1732.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повед No</w:t>
            </w:r>
            <w:r>
              <w:rPr/>
              <w:t>РД-925 от 28.12.200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ъгласно заповедта</w:t>
            </w:r>
          </w:p>
        </w:tc>
      </w:tr>
    </w:tbl>
    <w:p>
      <w:pPr>
        <w:pStyle w:val="Normal"/>
        <w:widowControl w:val="false"/>
        <w:ind w:left="6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before="0" w:after="60"/>
        <w:ind w:left="958" w:hanging="357"/>
        <w:jc w:val="both"/>
        <w:rPr/>
      </w:pPr>
      <w:r>
        <w:rPr>
          <w:b/>
          <w:sz w:val="20"/>
          <w:szCs w:val="20"/>
        </w:rPr>
        <w:t xml:space="preserve">Национален парк – </w:t>
      </w:r>
      <w:r>
        <w:rPr>
          <w:sz w:val="20"/>
          <w:szCs w:val="20"/>
        </w:rPr>
        <w:t>тази категория съответства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UCN Category II (Ecosystem protection and recreation);</w:t>
      </w:r>
    </w:p>
    <w:p>
      <w:pPr>
        <w:pStyle w:val="Normal"/>
        <w:widowControl w:val="false"/>
        <w:numPr>
          <w:ilvl w:val="0"/>
          <w:numId w:val="1"/>
        </w:numPr>
        <w:spacing w:before="0" w:after="60"/>
        <w:ind w:left="958" w:hanging="357"/>
        <w:jc w:val="both"/>
        <w:rPr/>
      </w:pPr>
      <w:r>
        <w:rPr>
          <w:b/>
          <w:sz w:val="20"/>
          <w:szCs w:val="20"/>
        </w:rPr>
        <w:t xml:space="preserve">Природен парк – </w:t>
      </w:r>
      <w:r>
        <w:rPr>
          <w:sz w:val="20"/>
          <w:szCs w:val="20"/>
        </w:rPr>
        <w:t>тази категория съответства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UCN Category V (Landscape/seascape conservation and recreation);</w:t>
      </w:r>
    </w:p>
    <w:p>
      <w:pPr>
        <w:pStyle w:val="Normal"/>
        <w:widowControl w:val="false"/>
        <w:numPr>
          <w:ilvl w:val="0"/>
          <w:numId w:val="1"/>
        </w:numPr>
        <w:spacing w:before="0" w:after="60"/>
        <w:ind w:left="958" w:hanging="357"/>
        <w:jc w:val="both"/>
        <w:rPr/>
      </w:pPr>
      <w:r>
        <w:rPr>
          <w:b/>
          <w:sz w:val="20"/>
          <w:szCs w:val="20"/>
        </w:rPr>
        <w:t xml:space="preserve">Резерват – </w:t>
      </w:r>
      <w:r>
        <w:rPr>
          <w:sz w:val="20"/>
          <w:szCs w:val="20"/>
        </w:rPr>
        <w:t>тази категория съответства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 IUCN Category I (Strict Protection);</w:t>
      </w:r>
    </w:p>
    <w:p>
      <w:pPr>
        <w:pStyle w:val="Normal"/>
        <w:widowControl w:val="false"/>
        <w:numPr>
          <w:ilvl w:val="0"/>
          <w:numId w:val="1"/>
        </w:numPr>
        <w:spacing w:before="0" w:after="60"/>
        <w:ind w:left="958" w:hanging="357"/>
        <w:jc w:val="both"/>
        <w:rPr/>
      </w:pPr>
      <w:r>
        <w:rPr>
          <w:b/>
          <w:sz w:val="20"/>
          <w:szCs w:val="20"/>
        </w:rPr>
        <w:t xml:space="preserve">Подържан резерват – </w:t>
      </w:r>
      <w:r>
        <w:rPr>
          <w:sz w:val="20"/>
          <w:szCs w:val="20"/>
        </w:rPr>
        <w:t>тази категория съответства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UCN Category IV (Conservation through active management);</w:t>
      </w:r>
    </w:p>
    <w:p>
      <w:pPr>
        <w:pStyle w:val="Normal"/>
        <w:widowControl w:val="false"/>
        <w:numPr>
          <w:ilvl w:val="0"/>
          <w:numId w:val="1"/>
        </w:numPr>
        <w:spacing w:before="0" w:after="60"/>
        <w:ind w:left="958" w:hanging="357"/>
        <w:jc w:val="both"/>
        <w:rPr/>
      </w:pPr>
      <w:r>
        <w:rPr>
          <w:b/>
          <w:sz w:val="20"/>
          <w:szCs w:val="20"/>
        </w:rPr>
        <w:t xml:space="preserve">Защитена местност – </w:t>
      </w:r>
      <w:r>
        <w:rPr>
          <w:sz w:val="20"/>
          <w:szCs w:val="20"/>
        </w:rPr>
        <w:t>тази категория до голяма степен съответства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UCN Category III (Conservation through active management).</w:t>
      </w:r>
    </w:p>
    <w:p>
      <w:pPr>
        <w:pStyle w:val="Normal"/>
        <w:widowControl w:val="false"/>
        <w:numPr>
          <w:ilvl w:val="0"/>
          <w:numId w:val="1"/>
        </w:numPr>
        <w:spacing w:before="0" w:after="60"/>
        <w:ind w:left="958" w:hanging="357"/>
        <w:jc w:val="both"/>
        <w:rPr/>
      </w:pPr>
      <w:r>
        <w:rPr>
          <w:b/>
          <w:sz w:val="20"/>
          <w:szCs w:val="20"/>
        </w:rPr>
        <w:t xml:space="preserve">Природна забележителност </w:t>
      </w:r>
      <w:r>
        <w:rPr>
          <w:sz w:val="20"/>
          <w:szCs w:val="20"/>
        </w:rPr>
        <w:t>– тази категория съответства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UCN Category IV (Conservation of natural features)</w:t>
      </w:r>
      <w:r>
        <w:br w:type="page"/>
      </w:r>
    </w:p>
    <w:p>
      <w:pPr>
        <w:pStyle w:val="Normal"/>
        <w:widowControl w:val="false"/>
        <w:spacing w:lineRule="exact" w:line="360" w:before="0" w:after="60"/>
        <w:jc w:val="center"/>
        <w:rPr>
          <w:b/>
          <w:b/>
          <w:lang w:val="bg-BG"/>
        </w:rPr>
      </w:pPr>
      <w:r>
        <w:rPr>
          <w:b/>
        </w:rPr>
        <w:t>Таблица 2. Птици</w:t>
      </w:r>
    </w:p>
    <w:p>
      <w:pPr>
        <w:pStyle w:val="Normal"/>
        <w:widowControl w:val="false"/>
        <w:spacing w:lineRule="exact" w:line="360" w:before="0" w:after="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pacing w:lineRule="exact" w:line="360" w:before="0" w:after="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pacing w:lineRule="exact" w:line="360" w:before="0" w:after="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638"/>
        <w:gridCol w:w="3480"/>
        <w:gridCol w:w="2400"/>
        <w:gridCol w:w="2760"/>
        <w:gridCol w:w="2160"/>
      </w:tblGrid>
      <w:tr>
        <w:trPr>
          <w:tblHeader w:val="true"/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дентификационен код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на зоната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ъответствие с коя Директива на ЕС е определен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на Министерски съвет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народван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повед за обявяване</w:t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11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ош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 и 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Д-763/28.10.2008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13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кльово блат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16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сиц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20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н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 и 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Д-572/08.09.2008</w:t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49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л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 и 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Д-764/28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00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н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Д-748/24.10.2008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06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и Родопи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07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нишки пирамиди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07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08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вци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09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ите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09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инов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на Козниц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10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иц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G000207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гов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ива 79/409/ЕЕС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-780/29.10.2008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10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ошев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G000207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к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ива 79/409/ЕЕС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-751/24.10.2008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10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н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2113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рад-Мурсалица</w:t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ива 79/409/ЕЕС за Птиците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360" w:before="0" w:after="60"/>
        <w:jc w:val="center"/>
        <w:rPr>
          <w:b/>
          <w:b/>
          <w:lang w:val="ru-RU"/>
        </w:rPr>
      </w:pPr>
      <w:r>
        <w:rPr>
          <w:b/>
          <w:lang w:val="ru-RU"/>
        </w:rPr>
        <w:t>Таблица 3.3. Хабитати</w:t>
      </w:r>
    </w:p>
    <w:tbl>
      <w:tblPr>
        <w:tblW w:w="14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183"/>
        <w:gridCol w:w="3240"/>
        <w:gridCol w:w="2880"/>
        <w:gridCol w:w="2280"/>
        <w:gridCol w:w="1797"/>
      </w:tblGrid>
      <w:tr>
        <w:trPr>
          <w:tblHeader w:val="true"/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онен код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зона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ъответствие с коя Директива на ЕС е определе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на Министерски съвет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народвано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вед за обявяване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11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ош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 и Директива 79/409/ЕЕС за Птицит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16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сиц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209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 и Директива 79/409/ЕЕС за Птицит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49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л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 и Директива 79/409/ЕЕС за Птицит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22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на Мес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22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 - Малешев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29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ършалев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29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ни Корите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298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явска плани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308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л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366</w:t>
            </w:r>
          </w:p>
        </w:tc>
        <w:tc>
          <w:tcPr>
            <w:tcW w:w="2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на - Илинденц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496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лски манасти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62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0626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1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говска плани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1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1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н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1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ървав камъ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2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 Мес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2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овски пролом-Лешк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2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ите - Струмешниц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28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ен Пирин - Алиботу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802 от 04.12.2007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107 от 18.12.2007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03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пи - Западн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611 от 16.10.200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85 от 23.10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00137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иц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ива 92/43/ЕЕС за Местообитания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С № 122 от 02 март 2007 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 бр. 21 от 09.03.2007 г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48:00Z</dcterms:created>
  <dc:creator>User</dc:creator>
  <dc:description/>
  <cp:keywords/>
  <dc:language>en-US</dc:language>
  <cp:lastModifiedBy>User</cp:lastModifiedBy>
  <cp:lastPrinted>2009-08-14T18:12:00Z</cp:lastPrinted>
  <dcterms:modified xsi:type="dcterms:W3CDTF">2010-01-13T09:34:00Z</dcterms:modified>
  <cp:revision>5</cp:revision>
  <dc:subject/>
  <dc:title>ПРИЛОЖЕНИЕ 2</dc:title>
</cp:coreProperties>
</file>