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E_EE2_GWB_20100415.xm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rror message:</w:t>
      </w:r>
    </w:p>
    <w:p>
      <w:pPr>
        <w:pStyle w:val="Normal"/>
        <w:rPr/>
      </w:pPr>
      <w:r>
        <w:rPr/>
        <w:t>The element 'OtherRelevantPollutantExceedance' in namespace 'http://water.eionet.europa.eu/schemas/dir200060ec' has invalid child element 'OtherRelevantPollutantName' in namespace 'http://water.eionet.europa.eu/schemas/dir200060ec'. List of possible elements expected: 'OtherRelevantPollutantCASNumber' in namespace 'http://water.eionet.europa.eu/schemas/dir200060ec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</w:t>
      </w:r>
    </w:p>
    <w:p>
      <w:pPr>
        <w:pStyle w:val="Normal"/>
        <w:rPr/>
      </w:pPr>
      <w:r>
        <w:rPr/>
        <w:t xml:space="preserve">In Estonia we are monitoring some additional pollutants: ühealuselised fenoolid (1-base phenols) and naftaproduktid (oilsubstances). These pollutants do not have a CAS code and are not included in the enumeration lists provided in the reporting database. But since they are important pollutants in Estonia, we have included them. </w:t>
      </w:r>
      <w:hyperlink r:id="rId2">
        <w:r>
          <w:rPr>
            <w:rStyle w:val="InternetLink"/>
          </w:rPr>
          <w:t>https://www.riigiteataja.ee/ert/act.jsp?id=1326189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 message:</w:t>
      </w:r>
    </w:p>
    <w:p>
      <w:pPr>
        <w:pStyle w:val="Normal"/>
        <w:rPr/>
      </w:pPr>
      <w:r>
        <w:rPr/>
        <w:t>The element 'GWProtectedAreaDetails' in namespace 'http://water.eionet.europa.eu/schemas/dir200060ec' has invalid child element 'TypeOfAssociation' in namespace 'http://water.eionet.europa.eu/schemas/dir200060ec'. List of possible elements expected: 'ProtectedAreaCode' in namespace 'http://water.eionet.europa.eu/schemas/dir200060ec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</w:t>
      </w:r>
    </w:p>
    <w:p>
      <w:pPr>
        <w:pStyle w:val="Normal"/>
        <w:rPr>
          <w:color w:val="000000"/>
        </w:rPr>
      </w:pPr>
      <w:r>
        <w:rPr>
          <w:color w:val="000000"/>
        </w:rPr>
        <w:t>ProtectedAreaCode has not been submitted, as many of the protected areas do not have a unique identifier co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E_EE2_GWMethod_20100415.xm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rror message:</w:t>
      </w:r>
    </w:p>
    <w:p>
      <w:pPr>
        <w:pStyle w:val="Normal"/>
        <w:rPr/>
      </w:pPr>
      <w:r>
        <w:rPr/>
        <w:t>The 'http://water.eionet.europa.eu/schemas/dir200060ec:PollutantOrIndicator' element is invalid - The value 'Ühealuseliste fenoolide summa' is invalid according to its datatype 'http://water.eionet.europa.eu/schemas/dir200060ec/wfdcommon:GWPollutantAnnexI-IIType' - The Enumeration constraint fa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 message:</w:t>
      </w:r>
    </w:p>
    <w:p>
      <w:pPr>
        <w:pStyle w:val="Normal"/>
        <w:rPr/>
      </w:pPr>
      <w:r>
        <w:rPr/>
        <w:t>The 'http://water.eionet.europa.eu/schemas/dir200060ec:PollutantOrIndicator' element is invalid - The value 'Naftasaaduste summa' is invalid according to its datatype 'http://water.eionet.europa.eu/schemas/dir200060ec/wfdcommon:GWPollutantAnnexI-IIType' - The Enumeration constraint fa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 message:</w:t>
      </w:r>
    </w:p>
    <w:p>
      <w:pPr>
        <w:pStyle w:val="Normal"/>
        <w:rPr/>
      </w:pPr>
      <w:r>
        <w:rPr/>
        <w:t>The 'http://water.eionet.europa.eu/schemas/dir200060ec:PollutantOrIndicator' element is invalid - The value 'Benseen' is invalid according to its datatype 'http://water.eionet.europa.eu/schemas/dir200060ec/wfdcommon:GWPollutantAnnexI-IIType' - The Enumeration constraint fa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 message:</w:t>
      </w:r>
    </w:p>
    <w:p>
      <w:pPr>
        <w:pStyle w:val="Normal"/>
        <w:rPr/>
      </w:pPr>
      <w:r>
        <w:rPr/>
        <w:t>The 'http://water.eionet.europa.eu/schemas/dir200060ec:PollutantOrIndicator' element is invalid - The value 'PAH summa' is invalid according to its datatype 'http://water.eionet.europa.eu/schemas/dir200060ec/wfdcommon:GWPollutantAnnexI-IIType' - The Enumeration constraint fa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</w:t>
      </w:r>
    </w:p>
    <w:p>
      <w:pPr>
        <w:pStyle w:val="Normal"/>
        <w:rPr/>
      </w:pPr>
      <w:r>
        <w:rPr/>
        <w:t xml:space="preserve">These pollutants are important pollutants in Estonia. Due to this they have been included to the reporting database. </w:t>
      </w:r>
      <w:hyperlink r:id="rId3">
        <w:r>
          <w:rPr>
            <w:rStyle w:val="InternetLink"/>
          </w:rPr>
          <w:t>https://www.riigiteataja.ee/ert/act.jsp?id=1326189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 message:</w:t>
      </w:r>
    </w:p>
    <w:p>
      <w:pPr>
        <w:pStyle w:val="Normal"/>
        <w:rPr/>
      </w:pPr>
      <w:r>
        <w:rPr/>
        <w:t>The element 'GWFurtherCharacterisationRef' in namespace 'http://water.eionet.europa.eu/schemas/dir200060ec' has incomplete content. List of possible elements expected: 'Reference' in namespace 'http://water.eionet.europa.eu/schemas/dir200060ec/wfdcommon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</w:t>
      </w:r>
    </w:p>
    <w:p>
      <w:pPr>
        <w:pStyle w:val="Normal"/>
        <w:rPr/>
      </w:pPr>
      <w:r>
        <w:rPr/>
        <w:t xml:space="preserve">Could not locate such an element in the reporting database (ReportingDatabase V3 was used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 message:</w:t>
      </w:r>
    </w:p>
    <w:p>
      <w:pPr>
        <w:pStyle w:val="Normal"/>
        <w:rPr/>
      </w:pPr>
      <w:r>
        <w:rPr/>
        <w:t>The element 'GroundwaterArtificialRecharge' in namespace 'http://water.eionet.europa.eu/schemas/dir200060ec' has incomplete content. List of possible elements expected: 'MethodologyText' in namespace 'http://water.eionet.europa.eu/schemas/dir200060ec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 message:</w:t>
      </w:r>
    </w:p>
    <w:p>
      <w:pPr>
        <w:pStyle w:val="Normal"/>
        <w:rPr/>
      </w:pPr>
      <w:r>
        <w:rPr/>
        <w:t>The element 'GroundwaterIntrusion' in namespace 'http://water.eionet.europa.eu/schemas/dir200060ec' has incomplete content. List of possible elements expected: 'MethodologyText' in namespace 'http://water.eionet.europa.eu/schemas/dir200060ec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</w:t>
      </w:r>
    </w:p>
    <w:p>
      <w:pPr>
        <w:pStyle w:val="Normal"/>
        <w:rPr/>
      </w:pPr>
      <w:r>
        <w:rPr/>
        <w:t xml:space="preserve">'GroundwaterArtificialRecharge' and 'GroundwaterIntrusion' have not been identified as significant pressu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E_EE2_PA_20100415.xm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rror message:</w:t>
      </w:r>
    </w:p>
    <w:p>
      <w:pPr>
        <w:pStyle w:val="Normal"/>
        <w:rPr/>
      </w:pPr>
      <w:r>
        <w:rPr/>
        <w:t>The element 'ProtectedArea' in namespace 'http://water.eionet.europa.eu/schemas/dir200060ec' has invalid child element 'PROT_AREA_MS_CD' in namespace 'http://water.eionet.europa.eu/schemas/dir200060ec'. List of possible elements expected: 'EUProtectedAreaCode' in namespace 'http://water.eionet.europa.eu/schemas/dir200060ec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</w:t>
      </w:r>
    </w:p>
    <w:p>
      <w:pPr>
        <w:pStyle w:val="Normal"/>
        <w:rPr/>
      </w:pPr>
      <w:r>
        <w:rPr/>
        <w:t xml:space="preserve">For some protected areas there is no 'EUProtectedAreaCode' determi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E_EE2_RBMP_POM_20100415.xm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rror message:</w:t>
      </w:r>
    </w:p>
    <w:p>
      <w:pPr>
        <w:pStyle w:val="Normal"/>
        <w:rPr/>
      </w:pPr>
      <w:r>
        <w:rPr/>
        <w:t>The element 'Abstraction' in namespace 'http://water.eionet.europa.eu/schemas/dir200060ec' has invalid child element 'VolumeAbstracted' in namespace 'http://water.eionet.europa.eu/schemas/dir200060ec'. List of possible elements expected: 'NumberOfAbstractionPoints' in namespace 'http://water.eionet.europa.eu/schemas/dir200060ec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</w:t>
      </w:r>
    </w:p>
    <w:p>
      <w:pPr>
        <w:pStyle w:val="Normal"/>
        <w:rPr/>
      </w:pPr>
      <w:r>
        <w:rPr/>
        <w:t>The actual number of abstraction points is greater than the reporting database allows to 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 message:</w:t>
      </w:r>
    </w:p>
    <w:p>
      <w:pPr>
        <w:pStyle w:val="Normal"/>
        <w:rPr/>
      </w:pPr>
      <w:r>
        <w:rPr/>
        <w:t>The element 'SupplementaryMeasures' in namespace 'http://water.eionet.europa.eu/schemas/dir200060ec' has incomplete content. List of possible elements expected: 'NeedForSupplementaryMeasure' in namespace 'http://water.eionet.europa.eu/schemas/dir200060ec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</w:t>
      </w:r>
    </w:p>
    <w:p>
      <w:pPr>
        <w:pStyle w:val="Normal"/>
        <w:rPr/>
      </w:pPr>
      <w:r>
        <w:rPr/>
        <w:t>Could not identify the problem in the reporting database (version 3 was us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 message:</w:t>
      </w:r>
    </w:p>
    <w:p>
      <w:pPr>
        <w:pStyle w:val="Normal"/>
        <w:rPr/>
      </w:pPr>
      <w:r>
        <w:rPr/>
        <w:t>The element 'GWNeedForSupplementaryMeasures' in namespace 'http://water.eionet.europa.eu/schemas/dir200060ec' has incomplete content. List of possible elements expected: 'GWNeedForSupplementaryMeasure' in namespace 'http://water.eionet.europa.eu/schemas/dir200060ec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</w:t>
      </w:r>
    </w:p>
    <w:p>
      <w:pPr>
        <w:pStyle w:val="Normal"/>
        <w:rPr/>
      </w:pPr>
      <w:r>
        <w:rPr/>
        <w:t xml:space="preserve">The table 'GWNeedForSupplementaryMeasures' has been filled. Could not identify the problem in the reporting database (version 3 of the database was used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E_EE2_SWB_20100415.xm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rror message:</w:t>
      </w:r>
    </w:p>
    <w:p>
      <w:pPr>
        <w:pStyle w:val="Normal"/>
        <w:rPr/>
      </w:pPr>
      <w:r>
        <w:rPr/>
        <w:t>The element 'SWProtectedAreaDetails' in namespace 'http://water.eionet.europa.eu/schemas/dir200060ec' has invalid child element 'TypeOfAssociation' in namespace 'http://water.eionet.europa.eu/schemas/dir200060ec'. List of possible elements expected: 'ProtectedAreaCode' in namespace 'http://water.eionet.europa.eu/schemas/dir200060ec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rotectedAreaCode has not been submitted, as many of the protected areas do not have a unique identifier code. 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EE_EE2_SWMonST_201004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rror message:</w:t>
      </w:r>
    </w:p>
    <w:p>
      <w:pPr>
        <w:pStyle w:val="Normal"/>
        <w:rPr/>
      </w:pPr>
      <w:r>
        <w:rPr/>
        <w:t>The 'http://water.eionet.europa.eu/schemas/dir200060ec:REFERENCE_SITE_CD' element is invalid - The value '' is invalid according to its datatype 'http://water.eionet.europa.eu/schemas/dir200060ec/wfdcommon:String250Type' - The actual length is less than the MinLength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</w:t>
      </w:r>
    </w:p>
    <w:p>
      <w:pPr>
        <w:pStyle w:val="Normal"/>
        <w:rPr/>
      </w:pPr>
      <w:r>
        <w:rPr/>
        <w:t xml:space="preserve">According to wfdcommon this value should be mandatory String of up to 250 characters. Could not find that a minimum length has been identifi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Applestylespan">
    <w:name w:val="apple-style-span"/>
    <w:basedOn w:val="Ligu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ert/act.jsp?id=13261894" TargetMode="External"/><Relationship Id="rId3" Type="http://schemas.openxmlformats.org/officeDocument/2006/relationships/hyperlink" Target="https://www.riigiteataja.ee/ert/act.jsp?id=1326189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22:00Z</dcterms:created>
  <dc:creator>Andre</dc:creator>
  <dc:description/>
  <cp:keywords/>
  <dc:language>en-US</dc:language>
  <cp:lastModifiedBy>Andre</cp:lastModifiedBy>
  <dcterms:modified xsi:type="dcterms:W3CDTF">2010-04-15T09:04:00Z</dcterms:modified>
  <cp:revision>38</cp:revision>
  <dc:subject/>
  <dc:title/>
</cp:coreProperties>
</file>