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_a_DF6_MAg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ES_a_DF6_MAgg_VALLADOLID.pdf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a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4138993117"/>
            <w:bookmarkStart w:id="1" w:name="__Fieldmark__3_413899311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ES_a_ag16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4138993117"/>
            <w:bookmarkStart w:id="3" w:name="__Fieldmark__5_413899311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4138993117"/>
            <w:bookmarkStart w:id="5" w:name="__Fieldmark__6_4138993117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4138993117"/>
            <w:bookmarkStart w:id="7" w:name="__Fieldmark__8_413899311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4138993117"/>
            <w:bookmarkStart w:id="9" w:name="__Fieldmark__9_4138993117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4138993117"/>
            <w:bookmarkStart w:id="11" w:name="__Fieldmark__11_413899311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specify the ICAO code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47"/>
      </w:tblGrid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1/01/20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/12/200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riencing noise reduction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at the time of adoption of the noise control programm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ummary of the main problems to be solved and of the situations that needed to be improved at that ti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 (and related budget and targets) tak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t>En el municipio de Valladolid se han realizado distintas acciones en el pasado con el objeto de minimizar el impacto acústico urbano. Entre estas actuaciones, destacan las siguientes:</w:t>
      </w: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ño 2005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1.Se difundió el proyecto “Valladolid a pie” buscando fomentar e incrementar los desplazamientos a pie en el medio urba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2. Se finalizaron los estudios sobre la viabilidad de implantación de la “Escuela Ciclista de Valladolid” buscando fomentar el uso de la bicicleta como medio de transpor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3. Se inició un estudio para la racionalización del uso del vehículo privado mediante la implantación de medidas de fomento del vehículo compartido y uso del transporte público con apoyo en los Aparcamientos Disuasorios Urbanos exist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4. A partir de 2005 el Ayuntamiento de Valladolid, adquirirá de forma paulatina y creciente vehículos ligeros y motocicletas, que serán propulsados por sistemas eléctricos, híbridos o con pila de hidróge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5. Se inició un programa intensivo de sensibilización antirruido destinado a la población escolar, usando las instalaciones del Centro Municipal de Acú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6. Se iniciaron las acciones antirruido, sobre motocicletas de pequeña cilindrada en las instalaciones del Centro Municipal de Acústica, mediante la inspección técnica de vehícul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7. Se iniciará un programa intensivo de sensibilización destinado a padres de alumnos de las etapas infantil y primaria al objeto de lograr la disminución del uso del vehículo privado como medio de transporte hasta los centros escolares, y reducir por esta vía, el ruido ambiente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los mism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ño 2006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8. Se han construido 7 kilómetros nuevos de carril bici, con respecto a finales de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ño 2007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9. Se implantó “Valladolid en bici”, un préstamo de bicicletas para así disminuir el ruido, la contaminación atmosférica y mejorar la salud y el bienest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10. Además cada año se peatonalizan calles, se hacen obras para mejorar la pavimentación y se gestiona el tráfico para hacerlo más fluido y menos ruidoso.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used for evaluating the implementation and results of the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sicaweb.cedex.es/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33:00Z</dcterms:created>
  <dc:creator>delcampe</dc:creator>
  <dc:description/>
  <cp:keywords/>
  <dc:language>en-US</dc:language>
  <cp:lastModifiedBy>rsg</cp:lastModifiedBy>
  <dcterms:modified xsi:type="dcterms:W3CDTF">2010-08-23T11:33:00Z</dcterms:modified>
  <cp:revision>2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