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each Noise Control Programme</w:t>
      </w:r>
    </w:p>
    <w:p>
      <w:pPr>
        <w:pStyle w:val="Normal"/>
        <w:jc w:val="center"/>
        <w:rPr>
          <w:i/>
          <w:i/>
        </w:rPr>
      </w:pPr>
      <w:r>
        <w:rPr>
          <w:i/>
        </w:rPr>
        <w:t>(not more than 10 pages length per programme)</w:t>
      </w:r>
    </w:p>
    <w:p>
      <w:pPr>
        <w:pStyle w:val="Normal"/>
        <w:rPr>
          <w:i/>
          <w:i/>
        </w:rPr>
      </w:pPr>
      <w:r>
        <w:rPr>
          <w:i/>
        </w:rPr>
      </w:r>
    </w:p>
    <w:p>
      <w:pPr>
        <w:pStyle w:val="Normal"/>
        <w:rPr/>
      </w:pPr>
      <w:r>
        <w:rPr>
          <w:b/>
          <w:bCs/>
        </w:rPr>
        <w:t xml:space="preserve">Explanatory note: </w:t>
      </w:r>
      <w:r>
        <w:rPr/>
        <w:t>A noise control programme relates only to those carried out in the past (before the implementation of the Directive 2002/49/EC) and noise-measures currently in place and adopted before the implementation of the Directive 2002/49/EC.</w:t>
      </w:r>
    </w:p>
    <w:p>
      <w:pPr>
        <w:pStyle w:val="Normal"/>
        <w:rPr>
          <w:i/>
          <w:i/>
          <w:iCs/>
        </w:rPr>
      </w:pPr>
      <w:r>
        <w:rPr>
          <w:i/>
          <w:iCs/>
        </w:rPr>
      </w:r>
    </w:p>
    <w:p>
      <w:pPr>
        <w:pStyle w:val="Normal"/>
        <w:rPr>
          <w:sz w:val="20"/>
          <w:szCs w:val="20"/>
        </w:rPr>
      </w:pPr>
      <w:r>
        <w:rPr>
          <w:i/>
          <w:iCs/>
          <w:sz w:val="20"/>
          <w:szCs w:val="20"/>
        </w:rPr>
        <w:t>Please, fill in one separate template per each noise control programm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t xml:space="preserve">Name of DF6 </w:t>
      </w:r>
      <w:r>
        <w:rPr>
          <w:i/>
          <w:color w:val="808080"/>
        </w:rPr>
        <w:t>(use naming convention presented in the Handbook)</w:t>
      </w:r>
      <w:r>
        <w:rPr/>
        <w:t xml:space="preserve">: </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w:enabled/>
            <w:calcOnExit w:val="0"/>
            <w:textInput/>
          </w:ffData>
        </w:fldChar>
      </w:r>
      <w:r>
        <w:rPr/>
        <w:instrText xml:space="preserve"> FORMTEXT </w:instrText>
      </w:r>
      <w:r>
        <w:rPr/>
      </w:r>
      <w:r>
        <w:rPr/>
        <w:fldChar w:fldCharType="separate"/>
      </w:r>
      <w:r>
        <w:rPr/>
        <w:t>ES_a_DF6_MAir</w:t>
      </w:r>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Control Programme summary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2"/>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_a_DF6_MAir_BARCELONA.pdf</w:t>
      </w:r>
      <w:r/>
      <w:r>
        <w:rPr>
          <w:lang w:val="es-ES" w:eastAsia="en-US"/>
        </w:rPr>
        <w:fldChar w:fldCharType="end"/>
      </w:r>
      <w:r>
        <w:rPr>
          <w:lang w:val="es-ES" w:eastAsia="en-US"/>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2393151218"/>
            <w:bookmarkStart w:id="1" w:name="__Fieldmark__3_2393151218"/>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2" w:name="__Fieldmark__5_2393151218"/>
            <w:bookmarkStart w:id="3" w:name="__Fieldmark__5_2393151218"/>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control programme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2393151218"/>
            <w:bookmarkStart w:id="5" w:name="__Fieldmark__6_2393151218"/>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please specify the UniqueRoadID: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2393151218"/>
            <w:bookmarkStart w:id="7" w:name="__Fieldmark__8_2393151218"/>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control programme for the entire reporting entity, please tick here: </w:t>
            </w:r>
            <w:r>
              <w:fldChar w:fldCharType="begin">
                <w:ffData>
                  <w:name w:val="Verifica3"/>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2393151218"/>
            <w:bookmarkStart w:id="9" w:name="__Fieldmark__9_2393151218"/>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 please specify the UniqueRailID: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10" w:name="__Fieldmark__11_2393151218"/>
            <w:bookmarkStart w:id="11" w:name="__Fieldmark__11_2393151218"/>
            <w:bookmarkEnd w:id="11"/>
            <w:r>
              <w:rPr/>
            </w:r>
            <w:r>
              <w:rPr/>
              <w:fldChar w:fldCharType="end"/>
            </w:r>
            <w:r>
              <w:rPr/>
              <w:t xml:space="preserve"> Airport</w:t>
            </w:r>
          </w:p>
          <w:p>
            <w:pPr>
              <w:pStyle w:val="Normal"/>
              <w:spacing w:before="40" w:after="120"/>
              <w:ind w:left="357" w:firstLine="539"/>
              <w:rPr/>
            </w:pPr>
            <w:r>
              <w:rPr>
                <w:sz w:val="20"/>
                <w:szCs w:val="20"/>
              </w:rPr>
              <w:t>Please specify the ICAO code:</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EBL</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41"/>
        <w:gridCol w:w="4847"/>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diversas fechas)</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date </w:t>
            </w:r>
            <w:r>
              <w:rPr>
                <w:i/>
                <w:color w:val="808080"/>
              </w:rPr>
              <w:t>(dd/mm/yyyy)</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diversas fechas)</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riencing noise reduction</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6"/>
                  <w:enabled/>
                  <w:calcOnExit w:val="0"/>
                  <w:textInput/>
                </w:ffData>
              </w:fldChar>
            </w:r>
            <w:r>
              <w:rPr/>
              <w:instrText xml:space="preserve"> FORMTEXT </w:instrText>
            </w:r>
            <w:r>
              <w:rPr/>
            </w:r>
            <w:r>
              <w:rPr/>
              <w:fldChar w:fldCharType="separate"/>
            </w:r>
            <w:r>
              <w:rPr/>
              <w:t>-2</w:t>
            </w:r>
            <w:r/>
            <w:r>
              <w:rPr/>
              <w:fldChar w:fldCharType="end"/>
            </w:r>
            <w:r>
              <w:rPr/>
            </w:r>
          </w:p>
        </w:tc>
      </w:tr>
    </w:tbl>
    <w:p>
      <w:pPr>
        <w:pStyle w:val="Normal"/>
        <w:ind w:hanging="18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at the time of adoption of the noise control programm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7"/>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Leqdia 65 dB(A) entre las 7:00 y 23:00 horas y Leqnoche 55 dB(A) entre las 23:00 y 7:00 horas.</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 xml:space="preserve">Summary of the main problems to be solved and of the situations that needed to be improved at that time: </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8"/>
            <w:enabled/>
            <w:calcOnExit w:val="0"/>
            <w:textInput/>
          </w:ffData>
        </w:fldChar>
      </w:r>
      <w:r>
        <w:rPr/>
        <w:instrText xml:space="preserve"> FORMTEXT </w:instrText>
      </w:r>
      <w:r>
        <w:rPr/>
      </w:r>
      <w:r>
        <w:rPr/>
        <w:fldChar w:fldCharType="separate"/>
      </w:r>
      <w:r>
        <w:rPr/>
        <w:t>Ruidos en viviendas</w:t>
      </w:r>
      <w:r/>
      <w:r>
        <w:rPr/>
        <w:fldChar w:fldCharType="end"/>
      </w: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control programme:</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9"/>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Medidas de protección a la población afectada por el impacto sonoro</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and related budget and targets) taken:</w:t>
      </w:r>
    </w:p>
    <w:p>
      <w:pPr>
        <w:pStyle w:val="Normal"/>
        <w:pBdr>
          <w:top w:val="single" w:sz="4" w:space="1" w:color="000000"/>
          <w:left w:val="single" w:sz="4" w:space="4" w:color="000000"/>
          <w:bottom w:val="single" w:sz="4" w:space="1" w:color="000000"/>
          <w:right w:val="single" w:sz="4" w:space="4" w:color="000000"/>
        </w:pBdr>
        <w:rPr>
          <w:lang w:val="es-ES" w:eastAsia="en-US"/>
        </w:rPr>
      </w:pPr>
      <w:r>
        <w:fldChar w:fldCharType="begin">
          <w:ffData>
            <w:name w:val="Texto10"/>
            <w:enabled/>
            <w:calcOnExit w:val="0"/>
            <w:textInput/>
          </w:ffData>
        </w:fldChar>
      </w:r>
      <w:r>
        <w:rPr>
          <w:lang w:val="es-ES" w:eastAsia="en-US"/>
        </w:rPr>
        <w:instrText xml:space="preserve"> FORMTEXT </w:instrText>
      </w:r>
      <w:r>
        <w:rPr>
          <w:lang w:val="es-ES" w:eastAsia="en-US"/>
        </w:rPr>
      </w:r>
      <w:r>
        <w:rPr>
          <w:lang w:val="es-ES" w:eastAsia="en-US"/>
        </w:rPr>
        <w:fldChar w:fldCharType="separate"/>
      </w:r>
      <w:r>
        <w:t>1. Restricciones operativas en materia de lucha contra el ruido las cuales están recogidas en el documento "Publicación de Información Aeronaútica "(AIP).</w:t>
      </w: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2. Plan de Aislamiento Acústico derivado de la declaración de Impacto Ambiental de 9 de enero de 2002, que incluye la creación de una Coisión de Seguimiento Ambiental de las Obras de ampliación del aeropuerto de Barcelona (CSAAB)</w:t>
      </w:r>
    </w:p>
    <w:p>
      <w:pPr>
        <w:pStyle w:val="Normal"/>
        <w:pBdr>
          <w:top w:val="single" w:sz="4" w:space="1" w:color="000000"/>
          <w:left w:val="single" w:sz="4" w:space="4" w:color="000000"/>
          <w:bottom w:val="single" w:sz="4" w:space="1" w:color="000000"/>
          <w:right w:val="single" w:sz="4" w:space="4" w:color="000000"/>
        </w:pBdr>
        <w:rPr/>
      </w:pPr>
      <w:r>
        <w:rPr>
          <w:lang w:val="es-ES" w:eastAsia="en-US"/>
        </w:rPr>
        <w:t>3. Modificación de los procedimientos operacionales, que incluyen:</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3.a) El desplazamiento del umbral: esta medida permite acercar el ruido al aeropuerto e incrementar la distancia entre la fuente de ruido (aeronave) y los potenciales receptores situados bajo la senda de planeo en los aterrizajes provenientes del sector suroeste del aeropuert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3.b) Pistas preferentes: El aeropuerto de Barcelona dispone de una configuración preferente de pistas segregadas definida con el propósito de minimizar la afección acústica sobre el entorn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4. Sistemas de información a la población</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4.a) Sistema de monitorado de ruido: Desde el año 1996 el aeropuerto de Barcelona tiene instalado un sistema de monitorado de ruido y trayectorias de vuelo en el aeropuerto (SIRBCN). La implantación de este sistema permite obtener la información sobre la situación del entorno en materia de contaminación acústica de origen aeronáutic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4.b) Información acústica al público y a otros organismos oficiales: a través de la web: www.aena.es, se distribuye información relativa a:</w:t>
      </w:r>
    </w:p>
    <w:p>
      <w:pPr>
        <w:pStyle w:val="Normal"/>
        <w:pBdr>
          <w:top w:val="single" w:sz="4" w:space="1" w:color="000000"/>
          <w:left w:val="single" w:sz="4" w:space="4" w:color="000000"/>
          <w:bottom w:val="single" w:sz="4" w:space="1" w:color="000000"/>
          <w:right w:val="single" w:sz="4" w:space="4" w:color="000000"/>
        </w:pBdr>
        <w:rPr/>
      </w:pPr>
      <w:r>
        <w:rPr>
          <w:lang w:val="es-ES" w:eastAsia="en-US"/>
        </w:rPr>
        <w:t>- Mapa de distribución de los TMR’s</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Información incluida por cada TMR:</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Leq Total Día y Leq Total Noche. Leq Avión Día y Leq Avión Noche.</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Leq Total Diario y Leq Avión Diari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Percentiles L90, L50, L10 para periodos diarios (24 horas)</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En cuanto a organismos oficiales, se remiten informes periódicamente a Generalitat de Catalunya, Ayuntamientos de Barcelona, Castelldefels, Gavà, El Prat de Llobregat, Sant Boi de Llobregat y Viladecans.</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4.c) Atención al ciudadano: El aeropuerto de Barcelona dispone de un Servicio de Atención e Información Medioambiental del Aeropuerto de Barcelona (SAIM) a disposición de los ciudadanos que atiende las peticiones y recoge las quejas recibidas en relación al ruido provocado por el aeropuert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4.d) Creación de un grupo d etrabajo técnico de ruido. Este grupo de trabajo (GTTR) está compuesto por representantes técnicos designados por los miembros titulares de la CSAAB y fue creado con la finalidad de realizar propuestas e iniciativas a trasladar a la CSAAB en relación a posibles estudios, actuaciones o similares encaminados a mejorar la afección por ruido producida en el entorno del aeropuerto de Barcelona. Entre las principales actuaciones, se encuentra:</w:t>
      </w:r>
    </w:p>
    <w:p>
      <w:pPr>
        <w:pStyle w:val="Normal"/>
        <w:pBdr>
          <w:top w:val="single" w:sz="4" w:space="1" w:color="000000"/>
          <w:left w:val="single" w:sz="4" w:space="4" w:color="000000"/>
          <w:bottom w:val="single" w:sz="4" w:space="1" w:color="000000"/>
          <w:right w:val="single" w:sz="4" w:space="4" w:color="000000"/>
        </w:pBdr>
        <w:rPr/>
      </w:pPr>
      <w:r>
        <w:rPr>
          <w:lang w:val="es-ES" w:eastAsia="en-US"/>
        </w:rPr>
        <w:t>- Propuesta de operación hasta la puesta en explotación del nuevo Terminal Sur: supuso un cambio de rol en las pistas a diferencia del rpoósito con el cual fueron diseñadas. Esta actuación, denominada como el “cambio de rol de pistas”, se comenzó a utilizar desde el</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26-10-06.</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Utilización de pistas cruzadas en configuración oeste los sábados durante el period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comprendido entre las 16:00 y 23:00 horas y los domingos entre las 7:00 y las 13:00 horas</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aprobada por la CSAAB el 20 de diciembre de 2005). Se dejó de utilizar en octubre de 2006,</w:t>
      </w:r>
    </w:p>
    <w:p>
      <w:pPr>
        <w:pStyle w:val="Normal"/>
        <w:pBdr>
          <w:top w:val="single" w:sz="4" w:space="1" w:color="000000"/>
          <w:left w:val="single" w:sz="4" w:space="4" w:color="000000"/>
          <w:bottom w:val="single" w:sz="4" w:space="1" w:color="000000"/>
          <w:right w:val="single" w:sz="4" w:space="4" w:color="000000"/>
        </w:pBdr>
        <w:rPr>
          <w:lang w:val="es-ES"/>
        </w:rPr>
      </w:pPr>
      <w:r>
        <w:rPr>
          <w:lang w:val="es-ES" w:eastAsia="en-US"/>
        </w:rPr>
        <w:t>momento en el cual entraron en uso las configuraciones actuales publicadas en el AIP.</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used for evaluating the implementation and results of the noise control programm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1"/>
            <w:enabled/>
            <w:calcOnExit w:val="0"/>
            <w:textInput/>
          </w:ffData>
        </w:fldChar>
      </w:r>
      <w:r>
        <w:rPr>
          <w:lang w:val="es-ES"/>
        </w:rPr>
        <w:instrText xml:space="preserve"> FORMTEXT </w:instrText>
      </w:r>
      <w:r>
        <w:rPr>
          <w:lang w:val="es-ES"/>
        </w:rPr>
      </w:r>
      <w:r>
        <w:rPr>
          <w:lang w:val="es-ES"/>
        </w:rPr>
        <w:fldChar w:fldCharType="separate"/>
      </w:r>
      <w:r>
        <w:t>- Disminución del ruido es el control y seguimiento del uso de las Unidades Auxiliares de Potencia (APU) del avión en los puestos de estacionamiento. En el aeropuerto de Barcelona está publicado en AIP (documento titutlado“Publicación de Información Aeronáutica") un apartado de “Restricciones a los puestos de estacionamiento”:</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eastAsia="en-US"/>
        </w:rPr>
        <w:t>- Actuaciones realizadas en el marco de la Comisión de Seguimiento Ambiental de las Obras de Ampliación del Aeropuerto de Barcelona (CSAAB)</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Control Programme:</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ESRI NIMA VMAP1&amp;2 PT" w:cs="ESRI NIMA VMAP1&amp;2 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2:03:00Z</dcterms:created>
  <dc:creator>delcampe</dc:creator>
  <dc:description/>
  <cp:keywords/>
  <dc:language>en-US</dc:language>
  <cp:lastModifiedBy>rsg</cp:lastModifiedBy>
  <dcterms:modified xsi:type="dcterms:W3CDTF">2010-08-23T12:03:00Z</dcterms:modified>
  <cp:revision>2</cp:revision>
  <dc:subject/>
  <dc:title>Reporting Mechanism proposed b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