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Road</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6_MRoad_VIZCAYA.pdf</w:t>
      </w:r>
      <w:r/>
      <w:r>
        <w:rPr>
          <w:lang w:val="en-US" w:eastAsia="en-US"/>
        </w:rPr>
        <w:fldChar w:fldCharType="end"/>
      </w:r>
      <w:r>
        <w:rPr>
          <w:lang w:val="en-US" w:eastAsia="en-U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2386669890"/>
            <w:bookmarkStart w:id="1" w:name="__Fieldmark__3_2386669890"/>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2386669890"/>
            <w:bookmarkStart w:id="3" w:name="__Fieldmark__5_2386669890"/>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2386669890"/>
            <w:bookmarkStart w:id="5" w:name="__Fieldmark__6_2386669890"/>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2386669890"/>
            <w:bookmarkStart w:id="7" w:name="__Fieldmark__8_2386669890"/>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386669890"/>
            <w:bookmarkStart w:id="9" w:name="__Fieldmark__9_2386669890"/>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2386669890"/>
            <w:bookmarkStart w:id="11" w:name="__Fieldmark__11_2386669890"/>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8"/>
            <w:enabled/>
            <w:calcOnExit w:val="0"/>
            <w:textInput/>
          </w:ffData>
        </w:fldChar>
      </w:r>
      <w:r>
        <w:rPr>
          <w:lang w:val="es-ES"/>
        </w:rPr>
        <w:instrText xml:space="preserve"> FORMTEXT </w:instrText>
      </w:r>
      <w:r>
        <w:rPr>
          <w:lang w:val="es-ES"/>
        </w:rPr>
      </w:r>
      <w:r>
        <w:rPr>
          <w:lang w:val="es-ES"/>
        </w:rPr>
        <w:fldChar w:fldCharType="separate"/>
      </w:r>
      <w:r>
        <w:rPr>
          <w:lang w:val="es-ES"/>
        </w:rPr>
        <w:t>Declaraciones de impacto ambiental asociadas a las infraestructuras de carreter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0"/>
            <w:enabled/>
            <w:calcOnExit w:val="0"/>
            <w:textInput/>
          </w:ffData>
        </w:fldChar>
      </w:r>
      <w:r>
        <w:rPr>
          <w:lang w:val="es-ES"/>
        </w:rPr>
        <w:instrText xml:space="preserve"> FORMTEXT </w:instrText>
      </w:r>
      <w:r>
        <w:rPr>
          <w:lang w:val="es-ES"/>
        </w:rPr>
      </w:r>
      <w:r>
        <w:rPr>
          <w:lang w:val="es-ES"/>
        </w:rPr>
        <w:fldChar w:fldCharType="separate"/>
      </w:r>
      <w:r>
        <w:t>- 2001: Plan de Lucha contra el Ruido (PLCR) elaborado por el Departamento de Obras Públicas y Transportes de la Diputación Foral de Bizkaia que sirve de marco en el que encuadrar las actuaciones para la gestión de esta variable. Esta Plan se actualiza en los años 2004 y 2007. En estas ocasiones, incluye la realización y actualización de los Mapas Estratégicos de Ruido en base a lo detallado en la Ley 37/2003. Dentro de este Plan, se han desarrollado una serie de actuaciones contra el ruido que se clasifican de la siguiente manera, en función de la variable sobre la que se actúa. Las actuaciones se concretan en el propio document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1. Actuaciones sobre el tráfico y los firmes: Se distinguen dos tipos de medidas: la colocación de pavimentos de tipo drenante y la limitación de la velocidad de circulación en la ví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2. Actuaciones sobre el trazado: Son aquéllas que suponen desviar el tráfico de los núcleos urbanos en forma de variante de circulación y aquellas que conllevan el soterrado de alguna zona de la carrete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3. Actuaciones sobre el camino de propagación: Conlleva la ubicación de barreras a la propagación del ruido desde la carretera a los receptores. Estas actuaciones, se materializan con el desarrollo de pantallas acústicas o caballones de tierra.</w:t>
      </w:r>
    </w:p>
    <w:p>
      <w:pPr>
        <w:pStyle w:val="Normal"/>
        <w:pBdr>
          <w:top w:val="single" w:sz="4" w:space="1" w:color="000000"/>
          <w:left w:val="single" w:sz="4" w:space="4" w:color="000000"/>
          <w:bottom w:val="single" w:sz="4" w:space="1" w:color="000000"/>
          <w:right w:val="single" w:sz="4" w:space="4" w:color="000000"/>
        </w:pBdr>
        <w:rPr/>
      </w:pPr>
      <w:r>
        <w:rPr>
          <w:lang w:val="es-ES"/>
        </w:rPr>
        <w:t>8.4. Actuaciones sobre el receptor: En este caso se centran en el tratamiento de las fachadas de los edificios expuestos al ruido de carreteras, con el fin de mejorar su aislamiento acústico a través de la colocación de dobles ventan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otro lado, en la labor preventiva se destacan las siguientes actu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 Evaluaciones de Impacto Ambiental para nuevas carreteras: estas evalu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sideran la variable ruido desarrollando análisis acústicos que conllevan modelización y</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ermiten, en fase de proyecto, analizar las medidas correctoras aplicables para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evención de esta contaminación en la fase de proyec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2- Análisis acústicos de nuevos desarrollos urbanísticos sensibles cercanos a las carrete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DFB (Diputación Foral de Bizkaia) incorpora requisitos para los nuevos desarrollos urbanísticos de usos sensibles que se desarrollen en las inmediaciones de las carreteras con el objetivo de integrar medidas preventivas de protección contra el ruido en el diseño de las mism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1"/>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52:00Z</dcterms:created>
  <dc:creator>delcampe</dc:creator>
  <dc:description/>
  <cp:keywords/>
  <dc:language>en-US</dc:language>
  <cp:lastModifiedBy>rsg</cp:lastModifiedBy>
  <dcterms:modified xsi:type="dcterms:W3CDTF">2010-08-23T11:52: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