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Agg</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7_Agg_SEVILLA.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3121346594"/>
            <w:bookmarkStart w:id="1" w:name="__Fieldmark__3_3121346594"/>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S_a_ag14</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121346594"/>
            <w:bookmarkStart w:id="3" w:name="__Fieldmark__5_3121346594"/>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121346594"/>
            <w:bookmarkStart w:id="5" w:name="__Fieldmark__6_3121346594"/>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3121346594"/>
            <w:bookmarkStart w:id="7" w:name="__Fieldmark__8_3121346594"/>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121346594"/>
            <w:bookmarkStart w:id="9" w:name="__Fieldmark__9_3121346594"/>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3121346594"/>
            <w:bookmarkStart w:id="11" w:name="__Fieldmark__11_3121346594"/>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rPr>
        <w:instrText xml:space="preserve"> FORMTEXT </w:instrText>
      </w:r>
      <w:r>
        <w:rPr>
          <w:lang w:val="es-ES"/>
        </w:rPr>
      </w:r>
      <w:r>
        <w:rPr>
          <w:lang w:val="es-ES"/>
        </w:rPr>
        <w:fldChar w:fldCharType="separate"/>
      </w:r>
      <w:r>
        <w:t>Real Decreto 1315/2005, de 16 de Diciembre, por el que se desarrolla la Ley 37/2003 del Ruido, en lo referente a la evaluación y gestión del ruido ambiental.</w:t>
      </w:r>
      <w:r>
        <w:rPr>
          <w:lang w:val="es-E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Decreto 326/2003 de 25 de Noviembre por el que se aprueba el Reglamento de</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Protección contra la Contaminación Acústica en Andalucía. (Anexo II)</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Se realiza un breve análisis de los principales focos de contaminación acústica de la ciudad:</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principal foco de contaminación acústica lo constituye el tráfico rodado que, durante las horas punta, genera retenciones importantes en las principales arterias de la ciudad. Especial importancia guarda la aportación de este foco ruidoso en los niveles sonoros durante el periodo nocturno. Aunque un análisis de la motorización del área metropolitana indica una tendencia creciente en los desplazamientos de vehículos privados, por otra parte, la remodelación de la infraestructura viaria con la SE-40 y los nuevos accesos de la Rinconada y carretera de Mérida, así como la influencia del desarrollo del metro urbano sobre los desplazamientos motorizados condicionarán la incidencia del tráfico en determinadas zonas en un futuro próxim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Además existen otros focos de ruidos asociados a otras infraestructuras de transporte y actividades.</w:t>
      </w:r>
    </w:p>
    <w:p>
      <w:pPr>
        <w:pStyle w:val="Normal"/>
        <w:pBdr>
          <w:top w:val="single" w:sz="4" w:space="1" w:color="000000"/>
          <w:left w:val="single" w:sz="4" w:space="4" w:color="000000"/>
          <w:bottom w:val="single" w:sz="4" w:space="1" w:color="000000"/>
          <w:right w:val="single" w:sz="4" w:space="4" w:color="000000"/>
        </w:pBdr>
        <w:rPr/>
      </w:pPr>
      <w:r>
        <w:rPr>
          <w:lang w:val="es-ES"/>
        </w:rPr>
        <w:t>o En primer lugar, el aeropuerto internacional de Sevilla - San Pablo de Sevilla que forma parte de la red de aeropuertos de interés nacional como aeropuerto de primera categoría y según AENA, se trata del segundo aeropuerto con mayor tráfico de viajeros y de aeronave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ndalucía.</w:t>
      </w:r>
    </w:p>
    <w:p>
      <w:pPr>
        <w:pStyle w:val="Normal"/>
        <w:pBdr>
          <w:top w:val="single" w:sz="4" w:space="1" w:color="000000"/>
          <w:left w:val="single" w:sz="4" w:space="4" w:color="000000"/>
          <w:bottom w:val="single" w:sz="4" w:space="1" w:color="000000"/>
          <w:right w:val="single" w:sz="4" w:space="4" w:color="000000"/>
        </w:pBdr>
        <w:rPr/>
      </w:pPr>
      <w:r>
        <w:rPr>
          <w:lang w:val="es-ES"/>
        </w:rPr>
        <w:t>o En segundo lugar, las infraestructuras ferroviarias entre las que destaca la línea de alta velocidad Madrid-Sevilla y la línea convencional Madrid-Cádiz. En un futuro, el sistema ferroviario se completará con el metro de Sevilla (con varios tramos superficiales) y el Metrocentro así como ampliaciones en las líneas y apeaderos de los cercaní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irculares de la ciudad.</w:t>
      </w:r>
    </w:p>
    <w:p>
      <w:pPr>
        <w:pStyle w:val="Normal"/>
        <w:pBdr>
          <w:top w:val="single" w:sz="4" w:space="1" w:color="000000"/>
          <w:left w:val="single" w:sz="4" w:space="4" w:color="000000"/>
          <w:bottom w:val="single" w:sz="4" w:space="1" w:color="000000"/>
          <w:right w:val="single" w:sz="4" w:space="4" w:color="000000"/>
        </w:pBdr>
        <w:rPr/>
      </w:pPr>
      <w:r>
        <w:rPr>
          <w:lang w:val="es-ES"/>
        </w:rPr>
        <w:t>o En tercer lugar, el Puerto de Sevilla que se sitúa en un tramo del río Guadalquivir, cerrado y protegido por el Sur mediante una esclusa, a lo largo de un eje Norte-Su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 Cabe destacar, la influencia acústica de los polígonos y áreas industriales que han quedado incluidos dentro del área urbana de Sevilla.</w:t>
      </w:r>
    </w:p>
    <w:p>
      <w:pPr>
        <w:pStyle w:val="Normal"/>
        <w:pBdr>
          <w:top w:val="single" w:sz="4" w:space="1" w:color="000000"/>
          <w:left w:val="single" w:sz="4" w:space="4" w:color="000000"/>
          <w:bottom w:val="single" w:sz="4" w:space="1" w:color="000000"/>
          <w:right w:val="single" w:sz="4" w:space="4" w:color="000000"/>
        </w:pBdr>
        <w:rPr/>
      </w:pPr>
      <w:r>
        <w:rPr>
          <w:lang w:val="es-ES"/>
        </w:rPr>
        <w:t>o En cuanto a los focos ruidosos asociados a actividades ruidosas, la principal fuente de contaminación acústica es la concentración de locales de ocio, especialmente nocturno, en determinadas zonas de la ciudad, concentradas fundamentalmente en los distritos Casc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ntiguo, Nervión, Triana y Los Remedio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No se trata de un Plan de Acción propiamente dicho, sino más bien de unas recomendacione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 Acciones prioritarias del Plan de Acción</w:t>
      </w:r>
    </w:p>
    <w:p>
      <w:pPr>
        <w:pStyle w:val="Normal"/>
        <w:pBdr>
          <w:top w:val="single" w:sz="4" w:space="1" w:color="000000"/>
          <w:left w:val="single" w:sz="4" w:space="4" w:color="000000"/>
          <w:bottom w:val="single" w:sz="4" w:space="1" w:color="000000"/>
          <w:right w:val="single" w:sz="4" w:space="4" w:color="000000"/>
        </w:pBdr>
        <w:rPr/>
      </w:pPr>
      <w:r>
        <w:rPr>
          <w:lang w:val="es-ES"/>
        </w:rPr>
        <w:t>El Plan de Acción del Ayuntamiento de Sevilla para la adopción de medidas contra el ruido, debe basarse en tres criterios fundamenta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Mejorar la calidad acústica de las zonas más sensibles en función de los usos de sue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El grado de superación de los valores límites normativ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número estimado de personas afectadas, considerando aquellos grupos de población más numerosos.</w:t>
      </w:r>
    </w:p>
    <w:p>
      <w:pPr>
        <w:pStyle w:val="Normal"/>
        <w:pBdr>
          <w:top w:val="single" w:sz="4" w:space="1" w:color="000000"/>
          <w:left w:val="single" w:sz="4" w:space="4" w:color="000000"/>
          <w:bottom w:val="single" w:sz="4" w:space="1" w:color="000000"/>
          <w:right w:val="single" w:sz="4" w:space="4" w:color="000000"/>
        </w:pBdr>
        <w:rPr/>
      </w:pPr>
      <w:r>
        <w:rPr>
          <w:lang w:val="es-ES"/>
        </w:rPr>
        <w:t>En las zonas residenciales , zonas verdes, adecuaciones recreativas, campamentos de turismo, aulas de la naturaleza y senderos se establecerá un orden de prioridad en función del número de habitantes afectados por la contaminación acústica, de forma que los planes de acción se apliquen en primer lugar a los grupos de población más numerosos que estén afectados por los niveles sonoros ambientales más alt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2. Actuaciones sobre el ruido del tráfico rodado.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principal foco de contaminación acústica de la ciudad de Sevilla es el tráfico rodado, por tanto las medidas correctoras irán enfocadas a minimizar el ruido producido por este foco. Estas medidas se agrupan en tres grupos:</w:t>
      </w:r>
    </w:p>
    <w:p>
      <w:pPr>
        <w:pStyle w:val="Normal"/>
        <w:pBdr>
          <w:top w:val="single" w:sz="4" w:space="1" w:color="000000"/>
          <w:left w:val="single" w:sz="4" w:space="4" w:color="000000"/>
          <w:bottom w:val="single" w:sz="4" w:space="1" w:color="000000"/>
          <w:right w:val="single" w:sz="4" w:space="4" w:color="000000"/>
        </w:pBdr>
        <w:rPr>
          <w:lang w:val="es-ES"/>
        </w:rPr>
      </w:pPr>
      <w:r>
        <w:rPr/>
        <w:t>􀂾</w:t>
      </w:r>
      <w:r>
        <w:rPr>
          <w:lang w:val="es-ES"/>
        </w:rPr>
        <w:t xml:space="preserve"> </w:t>
      </w:r>
      <w:r>
        <w:rPr>
          <w:lang w:val="es-ES"/>
        </w:rPr>
        <w:t>Gestión del Tráfico Urbano: con medidas que incluyen la reducción del flujo de vehículos, la reducción del porcentaje de vehículos pesados, la mejora de la fluidez del tráfico, las características de la superficie de rodadura y las medidas disciplinarias y normativas, sin olvidar las zonas afectadas por el oc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3. Estrategia global de reducción de ruidos que se basará en el planeamiento urbanístico y como criterios de ordenación del territorio, las técnicas que se podrán emplear serán:</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Separación espacial entre las fuentes de ruido (infraestructuras, zonas industriales y actividades potencialmente molestas) y las zonas acústicamente sensibles (zonas naturales, docentes, culturales, sanitarias y residenciale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Situación de actividades compatibles como aparcamientos, espacios libres y pequeños comercios entre la fuente de ruido y las zonas sensiblemente acústic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dopción de modelo de desarrollo urbanístico que eviten el impacto acústico</w:t>
      </w:r>
    </w:p>
    <w:p>
      <w:pPr>
        <w:pStyle w:val="Normal"/>
        <w:pBdr>
          <w:top w:val="single" w:sz="4" w:space="1" w:color="000000"/>
          <w:left w:val="single" w:sz="4" w:space="4" w:color="000000"/>
          <w:bottom w:val="single" w:sz="4" w:space="1" w:color="000000"/>
          <w:right w:val="single" w:sz="4" w:space="4" w:color="000000"/>
        </w:pBdr>
        <w:rPr/>
      </w:pPr>
      <w:r>
        <w:rPr>
          <w:lang w:val="es-ES"/>
        </w:rPr>
        <w:t>directo del ruido sobre el frente de fachada de zonas residencial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nsamente poblad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Utilización de edificios y desniveles del terreno como barreras acústica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zonas que requieran protección especi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aplicación del recientemente aprobado documento básico DB-HR de Protección frente al Ruido del Código Técnico de la Edificación constituye una valiosa oportunidad para la adopción de medidas pasivas contra el ruido, relacionadas con los aislamientos de los cerramientos frente al ruido exterior e interior, en las nuevas edificaciones de los crecimientos urbanos. Se trata de una herramienta de prevención que se apoya directamente en los mapas de ruidos de las aglomeraciones, estableciendo diferentes magnitudes de aislamientos de fachada en función del nivel sonoro exterior.</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Para evaluar la eficacia del Plan de Acción se realizará estudios acústicos concretos que incluirán al menos, los siguientes aspectos:</w:t>
      </w:r>
      <w:r>
        <w:rPr>
          <w:lang w:val="es-ES"/>
        </w:rPr>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nálisis pormenorizado de la situación acústica actual, valorando la influencia de los principales focos ruidosos, conforme a los resultados obtenidos en el Mapa Estratégico de Ruido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Medidas correctoras aplicadas o en estudio para la reducción de la contaminación acústica, ya sean relacionadas con el foco emisor, la propagación del ruido o el receptor.</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nálisis predictivo de los niveles sonoros postoperacionales tras la implantación de las medidas correctoras previstas, valorando su eficacia mediante la reducción de los niveles sonoros y del número de personas beneficiadas por la mejora de la calidad acústica.</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Programación de ensayos sonoros medioambientales de más de 24 horas de medición en continuo, seleccionando aquellos puntos receptores que sean comparables con los resultados obtenidos en la situación preoperacional y permitan valorar la eficacia real de las medidas correctoras aplicad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Por último, se recomienda la creación de un sistema de monitorización de ruidos en áreas claves de la ciudad (zonas de mayor sensibilidad acústica, de mayor afección sonora o de mayor tránsito de personas) con vistas a registrar la evolución en continuo de los niveles sonoros durante todo el año. De esta forma, se podrá valorar la eficacia de las diferentes estrategias que se vayan implementando sin necesidad de planificar campañas de medición específicas, así como las alteraciones en los niveles sonoros asociados a eventos especiales de la ciudad (fiestas de </w:t>
      </w:r>
      <w:r>
        <w:rPr/>
        <w:t>primavera, eventos deportivos).</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59:00Z</dcterms:created>
  <dc:creator>delcampe</dc:creator>
  <dc:description/>
  <cp:keywords/>
  <dc:language>en-US</dc:language>
  <cp:lastModifiedBy>rsg</cp:lastModifiedBy>
  <dcterms:modified xsi:type="dcterms:W3CDTF">2010-08-20T08:59: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