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Noise Action Plan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la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planatory note: </w:t>
      </w:r>
    </w:p>
    <w:p>
      <w:pPr>
        <w:pStyle w:val="Normal"/>
        <w:rPr/>
      </w:pPr>
      <w:r>
        <w:rPr/>
        <w:t>A Noise Action Plan relates only to those based upon the results of noise mapping conducted in accordance with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Please fill in one separate template per each noise action pla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7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_a_DF7_Agg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Action Plan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ES_a_DF7_Agg_ZARAGOZA.pdf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a</w:t>
            </w:r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1056362251"/>
            <w:bookmarkStart w:id="1" w:name="__Fieldmark__3_105636225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ES_a_ag18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1056362251"/>
            <w:bookmarkStart w:id="3" w:name="__Fieldmark__5_105636225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6_1056362251"/>
            <w:bookmarkStart w:id="5" w:name="__Fieldmark__6_1056362251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oad , please specify the UniqueRoadID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1056362251"/>
            <w:bookmarkStart w:id="7" w:name="__Fieldmark__8_105636225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9_1056362251"/>
            <w:bookmarkStart w:id="9" w:name="__Fieldmark__9_1056362251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, please specify the UniqueRailID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1056362251"/>
            <w:bookmarkStart w:id="11" w:name="__Fieldmark__11_105636225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>Please especify the ICAO code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804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</w:t>
            </w:r>
            <w:r>
              <w:rPr>
                <w:i/>
                <w:color w:val="808080"/>
              </w:rPr>
              <w:t>(in €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op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/01/200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comple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1/12/201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eople expected to experience noise reduction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mit values in place (preferably converted where relevant in Lden, Lday, Levening, Lnight as defined by Annex I of the Directive 2002/49/EC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6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t xml:space="preserve">Ley 37/2003 de Ruido; </w:t>
      </w: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 w:eastAsia="en-US"/>
        </w:rPr>
        <w:t>Real Decreto 1513/2005, de 16 de diciembre, por el que se desarrolla la Ley 37/2003, 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 w:eastAsia="en-US"/>
        </w:rPr>
      </w:pPr>
      <w:r>
        <w:rPr>
          <w:lang w:val="es-ES" w:eastAsia="en-US"/>
        </w:rPr>
        <w:t>17 de noviembre, del Ruido, en lo referente a la evaluación y gestión del ruido ambient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Real Decreto 1367/2007 por el que se desarrolla la Ley en lo que se refiere a la zonificación acústica, objetivos de calidad y emisiones acústicas</w:t>
      </w: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noise mapping (problems, situations that need to be improve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7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-2</w:t>
      </w: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public consultations organized in relation to this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-2</w:t>
      </w:r>
      <w:r/>
      <w:r>
        <w:rPr/>
        <w:fldChar w:fldCharType="end"/>
      </w: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noise management actions, including measures to preserve quiet areas (and related budget and targets) envisag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9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t>Las actuaciones contempladas en el Plan de Acción incluyen lo siguiente:</w:t>
      </w: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SOBRE LAS HERRAMIENT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A- De Diagnóstico y Seguimi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- Mejora de la información de tráfico para el mapa de ruido y recálculo de los indicado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Solicitar el Mapa Estratégico actual al aeropuerto (con vuelos milita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- Estudio de percepción de la ciudadanía de la calidad sonora y de evaluación de la molestia generada por ruido excesiv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 xml:space="preserve">- Análisis de otros focos: ocio nocturno, residuos sólidos urbanos y limpiez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 xml:space="preserve">- Análisis de los niveles de ruido a los que están sometidos los edificios sensibles partiendo de los datos del mapa de ruid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- Definición de los indicadores de seguimiento que sean sensibles a mostrar las mejoras lograd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Información a la ciudadaní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B- Legislativas y administrativa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 xml:space="preserve">- Análisis de las implicaciones del RD 1367/2007 para la gestión del ruido y sistemática para dar respuesta a las misma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Adecuación de la Ordenanza municipal a la Ley y al R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- Identificación de los procedimientos para nuevos desarrollos residenciales e industria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- Formación de la Comisión de coordinación para la Gestión del Ruido, así como de otras vías de coordinación institucion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C- De toma de decisión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Definición del organigrama para la gestión y responsab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 xml:space="preserve">- Definición de los medios humanos, técnicos y económicos necesarios y disponibles para la gestió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SOBRE LOS ELEMENTOS DE CIUD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A- Modos de transporte e infraestructuras asociad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Integración del ruido en el Plan de Movilidad Sostenible en march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 xml:space="preserve">- Jerarquización de las situaciones prioritarias para definir los Planes Zona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Coordinación institucional: es necesario potenciar esta tarea debido a que el Plan de Acción para focos ajenos a la gestión municipal es competencia del responsable del foco y, por lo tanto, es necesario potenciar la participación conjunta desde planteamientos realist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- Exigencias para nuevas infraestructuras de transporte: como herramienta de prevención es necesario considerar las exigencias para estos nuevos focos en base al RD1367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Sistemas de monitorado de ruido del aeropuer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B- Planeami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Aprobación de la zonificación acú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- Exigencias a nuevos desarrollos residenciales y sensibles e integración de recomendaciones en el diseño urba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Definición de los objetivos para zonas tranquil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C- Servicios municipa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- Incorporar las recomendaciones de mejora en base al análisis que está previsto realizar de las actividades de mantenimiento y limpieza municipal, transporte público y obr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D- Actividades económic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- En relación al comercio: mejorar la gestión de estas actividades (existentes o futuras) a través de la ordenanza municip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 xml:space="preserve">- En relación al ocio: mejorar la gestión de estas actividades (existentes o futuras) a través de la ordenanza municipal actuaciones en zonas saturadas: control de los locales asociados al ocio y de la concentración en la vía pública de habitantes relacionados con esta actividad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Presentación a los gestores de las instalaciones industriales existen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la nueva reglamentación de ruido y las nuevas exigencias de rui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 el entor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- Exigencias a nuevas instalaciones industriales</w:t>
      </w:r>
    </w:p>
    <w:p>
      <w:pPr>
        <w:pStyle w:val="Normal"/>
        <w:rPr>
          <w:lang w:val="es-ES"/>
        </w:rPr>
      </w:pP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provisions envisaged for evaluating the implementation and results of the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10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Sistema de Gestión de ruido de Zaragoza</w:t>
      </w: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sicaweb.cedex.es/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20:00Z</dcterms:created>
  <dc:creator>delcampe</dc:creator>
  <dc:description/>
  <cp:keywords/>
  <dc:language>en-US</dc:language>
  <cp:lastModifiedBy>rsg</cp:lastModifiedBy>
  <dcterms:modified xsi:type="dcterms:W3CDTF">2010-08-23T11:20:00Z</dcterms:modified>
  <cp:revision>2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9352267</vt:r8>
  </property>
  <property fmtid="{D5CDD505-2E9C-101B-9397-08002B2CF9AE}" pid="3" name="_AuthorEmail">
    <vt:lpwstr>Colin.Nugent@eea.europa.eu</vt:lpwstr>
  </property>
  <property fmtid="{D5CDD505-2E9C-101B-9397-08002B2CF9AE}" pid="4" name="_AuthorEmailDisplayName">
    <vt:lpwstr>Colin Nugent</vt:lpwstr>
  </property>
  <property fmtid="{D5CDD505-2E9C-101B-9397-08002B2CF9AE}" pid="5" name="_EmailSubject">
    <vt:lpwstr>DF 7 Templ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