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MRoad</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MRoad_ANDALUCIA.pdf</w:t>
      </w:r>
      <w:r/>
      <w:r>
        <w:rPr>
          <w:lang w:val="en-US" w:eastAsia="en-US"/>
        </w:rPr>
        <w:fldChar w:fldCharType="end"/>
      </w:r>
      <w:r>
        <w:rPr>
          <w:lang w:val="en-US" w:eastAsia="en-US"/>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1369933427"/>
            <w:bookmarkStart w:id="1" w:name="__Fieldmark__3_1369933427"/>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1369933427"/>
            <w:bookmarkStart w:id="3" w:name="__Fieldmark__5_1369933427"/>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1369933427"/>
            <w:bookmarkStart w:id="5" w:name="__Fieldmark__6_1369933427"/>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1369933427"/>
            <w:bookmarkStart w:id="7" w:name="__Fieldmark__8_1369933427"/>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369933427"/>
            <w:bookmarkStart w:id="9" w:name="__Fieldmark__9_1369933427"/>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1369933427"/>
            <w:bookmarkStart w:id="11" w:name="__Fieldmark__11_1369933427"/>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66.112.420,36</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01/01/2008</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12/201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364.800</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REAL DECRETO 1513/2005, de 16 de diciembre, por el que se desarrolla la Ley 37/2003, de</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17 de noviembre, del Ruido, en lo referente a la evaluación y gestión del ruido ambiental.</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De los resultados a nivel global obtenidos tras la recopilación y estructuración de la</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nformación pueden extraerse las siguientes conclusiones:</w:t>
      </w:r>
    </w:p>
    <w:p>
      <w:pPr>
        <w:pStyle w:val="Normal"/>
        <w:pBdr>
          <w:top w:val="single" w:sz="4" w:space="1" w:color="000000"/>
          <w:left w:val="single" w:sz="4" w:space="4" w:color="000000"/>
          <w:bottom w:val="single" w:sz="4" w:space="1" w:color="000000"/>
          <w:right w:val="single" w:sz="4" w:space="4" w:color="000000"/>
        </w:pBdr>
        <w:rPr/>
      </w:pPr>
      <w:r>
        <w:rPr/>
        <w:t>􀂃</w:t>
      </w:r>
      <w:r>
        <w:rPr>
          <w:lang w:val="es-ES"/>
        </w:rPr>
        <w:t>En el marco comunitario de la protección contra el ruido conforme a la Directiva</w:t>
      </w:r>
    </w:p>
    <w:p>
      <w:pPr>
        <w:pStyle w:val="Normal"/>
        <w:pBdr>
          <w:top w:val="single" w:sz="4" w:space="1" w:color="000000"/>
          <w:left w:val="single" w:sz="4" w:space="4" w:color="000000"/>
          <w:bottom w:val="single" w:sz="4" w:space="1" w:color="000000"/>
          <w:right w:val="single" w:sz="4" w:space="4" w:color="000000"/>
        </w:pBdr>
        <w:rPr/>
      </w:pPr>
      <w:r>
        <w:rPr>
          <w:lang w:val="es-ES"/>
        </w:rPr>
        <w:t>2002/49/CE se recoge la necesidad de realizar mapas estratégicos de ruido. En este</w:t>
      </w:r>
    </w:p>
    <w:p>
      <w:pPr>
        <w:pStyle w:val="Normal"/>
        <w:pBdr>
          <w:top w:val="single" w:sz="4" w:space="1" w:color="000000"/>
          <w:left w:val="single" w:sz="4" w:space="4" w:color="000000"/>
          <w:bottom w:val="single" w:sz="4" w:space="1" w:color="000000"/>
          <w:right w:val="single" w:sz="4" w:space="4" w:color="000000"/>
        </w:pBdr>
        <w:rPr/>
      </w:pPr>
      <w:r>
        <w:rPr>
          <w:lang w:val="es-ES"/>
        </w:rPr>
        <w:t>sentido han sido estudiadas todas las carreteras de competencia de la Junta de Andalucía cuyo tráfico (datos de 2003), es superior a 6 millones de vehículos anuales. Se han cartografiado</w:t>
      </w:r>
    </w:p>
    <w:p>
      <w:pPr>
        <w:pStyle w:val="Normal"/>
        <w:pBdr>
          <w:top w:val="single" w:sz="4" w:space="1" w:color="000000"/>
          <w:left w:val="single" w:sz="4" w:space="4" w:color="000000"/>
          <w:bottom w:val="single" w:sz="4" w:space="1" w:color="000000"/>
          <w:right w:val="single" w:sz="4" w:space="4" w:color="000000"/>
        </w:pBdr>
        <w:rPr/>
      </w:pPr>
      <w:r>
        <w:rPr>
          <w:lang w:val="es-ES"/>
        </w:rPr>
        <w:t>602,55 Km de carreteras.</w:t>
      </w:r>
    </w:p>
    <w:p>
      <w:pPr>
        <w:pStyle w:val="Normal"/>
        <w:pBdr>
          <w:top w:val="single" w:sz="4" w:space="1" w:color="000000"/>
          <w:left w:val="single" w:sz="4" w:space="4" w:color="000000"/>
          <w:bottom w:val="single" w:sz="4" w:space="1" w:color="000000"/>
          <w:right w:val="single" w:sz="4" w:space="4" w:color="000000"/>
        </w:pBdr>
        <w:rPr/>
      </w:pPr>
      <w:r>
        <w:rPr/>
        <w:t>􀂃</w:t>
      </w:r>
      <w:r>
        <w:rPr>
          <w:lang w:val="es-ES"/>
        </w:rPr>
        <w:t>En la Fase A de los trabajos, se han elaborado mapas de ruido a escala 1:25.000</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a todos los tramos de carreteras considerados. Además, se han realiza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studios de detalle a escala 1:5.000 (Fase B) en aquellas zonas donde se concent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mayor población y por tanto, es necesario un estudio más exhaustivo. </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Tras realizar los cálculos de niveles de exposición en fachada, la población expuesta durante el periodo día-tarde-noche asciende a 364.800 personas mientras que la población expuesta durante el periodo noche asciende a 317.100 personas Estos resultados confirman la necesidad de calcular el sonido incidente sobre las fachadas de los edificios, para poder discriminar las viviendas cuyas fachadas no están expuestas directamente al ruido de la carretera.</w:t>
      </w:r>
    </w:p>
    <w:p>
      <w:pPr>
        <w:pStyle w:val="Normal"/>
        <w:pBdr>
          <w:top w:val="single" w:sz="4" w:space="1" w:color="000000"/>
          <w:left w:val="single" w:sz="4" w:space="4" w:color="000000"/>
          <w:bottom w:val="single" w:sz="4" w:space="1" w:color="000000"/>
          <w:right w:val="single" w:sz="4" w:space="4" w:color="000000"/>
        </w:pBdr>
        <w:rPr/>
      </w:pPr>
      <w:r>
        <w:rPr/>
        <w:t>􀂃</w:t>
      </w:r>
      <w:r>
        <w:rPr>
          <w:lang w:val="es-ES"/>
        </w:rPr>
        <w:t>En lo referente a las zonas de afección, la superficie total incluida la isófona de</w:t>
      </w:r>
    </w:p>
    <w:p>
      <w:pPr>
        <w:pStyle w:val="Normal"/>
        <w:pBdr>
          <w:top w:val="single" w:sz="4" w:space="1" w:color="000000"/>
          <w:left w:val="single" w:sz="4" w:space="4" w:color="000000"/>
          <w:bottom w:val="single" w:sz="4" w:space="1" w:color="000000"/>
          <w:right w:val="single" w:sz="4" w:space="4" w:color="000000"/>
        </w:pBdr>
        <w:rPr/>
      </w:pPr>
      <w:r>
        <w:rPr>
          <w:lang w:val="es-ES"/>
        </w:rPr>
        <w:t>Lden&gt;55 dB(A) asciende a 94,92 km2, de la que solamente el 34% está sometida a</w:t>
      </w:r>
    </w:p>
    <w:p>
      <w:pPr>
        <w:pStyle w:val="Normal"/>
        <w:pBdr>
          <w:top w:val="single" w:sz="4" w:space="1" w:color="000000"/>
          <w:left w:val="single" w:sz="4" w:space="4" w:color="000000"/>
          <w:bottom w:val="single" w:sz="4" w:space="1" w:color="000000"/>
          <w:right w:val="single" w:sz="4" w:space="4" w:color="000000"/>
        </w:pBdr>
        <w:rPr/>
      </w:pPr>
      <w:r>
        <w:rPr>
          <w:lang w:val="es-ES"/>
        </w:rPr>
        <w:t>niveles mayores a 65 dB(A) y el 5,9% a niveles superiores a 75 dB(A).</w:t>
      </w:r>
    </w:p>
    <w:p>
      <w:pPr>
        <w:pStyle w:val="Normal"/>
        <w:pBdr>
          <w:top w:val="single" w:sz="4" w:space="1" w:color="000000"/>
          <w:left w:val="single" w:sz="4" w:space="4" w:color="000000"/>
          <w:bottom w:val="single" w:sz="4" w:space="1" w:color="000000"/>
          <w:right w:val="single" w:sz="4" w:space="4" w:color="000000"/>
        </w:pBdr>
        <w:rPr/>
      </w:pPr>
      <w:r>
        <w:rPr/>
        <w:t>􀂃</w:t>
      </w:r>
      <w:r>
        <w:rPr>
          <w:lang w:val="es-ES"/>
        </w:rPr>
        <w:t>La relación entre la población expuesta a valores Lden&gt;55 dB(A) y la longitud de</w:t>
      </w:r>
    </w:p>
    <w:p>
      <w:pPr>
        <w:pStyle w:val="Normal"/>
        <w:pBdr>
          <w:top w:val="single" w:sz="4" w:space="1" w:color="000000"/>
          <w:left w:val="single" w:sz="4" w:space="4" w:color="000000"/>
          <w:bottom w:val="single" w:sz="4" w:space="1" w:color="000000"/>
          <w:right w:val="single" w:sz="4" w:space="4" w:color="000000"/>
        </w:pBdr>
        <w:rPr/>
      </w:pPr>
      <w:r>
        <w:rPr>
          <w:lang w:val="es-ES"/>
        </w:rPr>
        <w:t>carreteras estudiadas en cada una de las provincias permite establece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paraciones en cuanto a la concentración territorial de la población expuesta. 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ayores valores de población expuesta por kilómetro de carretera se obtienen en l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rovincia de Sevilla seguida de Granada y Málaga. Correspondiendo los valores más bajos a las provincias de Almería y Jaén.</w:t>
      </w:r>
    </w:p>
    <w:p>
      <w:pPr>
        <w:pStyle w:val="Normal"/>
        <w:pBdr>
          <w:top w:val="single" w:sz="4" w:space="1" w:color="000000"/>
          <w:left w:val="single" w:sz="4" w:space="4" w:color="000000"/>
          <w:bottom w:val="single" w:sz="4" w:space="1" w:color="000000"/>
          <w:right w:val="single" w:sz="4" w:space="4" w:color="000000"/>
        </w:pBdr>
        <w:rPr/>
      </w:pPr>
      <w:r>
        <w:rPr/>
        <w:t>􀂃</w:t>
      </w:r>
      <w:r>
        <w:rPr>
          <w:lang w:val="es-ES"/>
        </w:rPr>
        <w:t>Respecto al periodo nocturno, conviene recordar que la Directiva ha estableci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límite inferior para el análisis el de 50 dB(A), 5 dB(A) más bajo que el lími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a el resto de los indicadores. Esta circunstancia hace que las comparaciones</w:t>
      </w:r>
    </w:p>
    <w:p>
      <w:pPr>
        <w:pStyle w:val="Normal"/>
        <w:pBdr>
          <w:top w:val="single" w:sz="4" w:space="1" w:color="000000"/>
          <w:left w:val="single" w:sz="4" w:space="4" w:color="000000"/>
          <w:bottom w:val="single" w:sz="4" w:space="1" w:color="000000"/>
          <w:right w:val="single" w:sz="4" w:space="4" w:color="000000"/>
        </w:pBdr>
        <w:rPr/>
      </w:pPr>
      <w:r>
        <w:rPr>
          <w:lang w:val="es-ES"/>
        </w:rPr>
        <w:t>entre los resultados de la noche con los de los otros periodos deba manejarse co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recau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 independencia de los requerimientos legales que han exigido la realización de est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apas estratégicos, los resultados obtenidos, tanto en términos de población expuest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de mapas de ruido, representan una magnífica fuente de información para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iagnóstico de la situación acústica de la Comunidad Autónoma de Andalucí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Han permitido realizar una primera delimitación de aquellas zonas más afectadas por los</w:t>
      </w:r>
    </w:p>
    <w:p>
      <w:pPr>
        <w:pStyle w:val="Normal"/>
        <w:pBdr>
          <w:top w:val="single" w:sz="4" w:space="1" w:color="000000"/>
          <w:left w:val="single" w:sz="4" w:space="4" w:color="000000"/>
          <w:bottom w:val="single" w:sz="4" w:space="1" w:color="000000"/>
          <w:right w:val="single" w:sz="4" w:space="4" w:color="000000"/>
        </w:pBdr>
        <w:rPr/>
      </w:pPr>
      <w:r>
        <w:rPr>
          <w:lang w:val="es-ES"/>
        </w:rPr>
        <w:t>niveles sonoros originados por las principales carreteras de la Red de la Junta de Andalucía, y han servido de base para la definición de las actuaciones contra el ruido que la Direc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General de Carreteras de la Junta de Andalucía va a abordar en los próximos año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t>Los mapas estratégicos de ruido de los 602,55 km de carreteras autonómicas de</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Andalucía, fueron sometidos a información pública mediante RESOLUCIÓN de 21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iciembre de 2007, de la Dirección General de Carreteras, publicada en el BOJA núm.</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3 de 18 de enero 2008. Durante dicho periodo de información pública no se recibió ninguna alegación.</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 xml:space="preserve"> La adopción de medidas correctoras contra el ruido, suele exigir frecuentemente</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que tienen una repercusión importante en la ordenación del territorio,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urbanismo y la propia explotación de la carretera. Estas actuaciones se abordarán en planes</w:t>
      </w:r>
    </w:p>
    <w:p>
      <w:pPr>
        <w:pStyle w:val="Normal"/>
        <w:pBdr>
          <w:top w:val="single" w:sz="4" w:space="1" w:color="000000"/>
          <w:left w:val="single" w:sz="4" w:space="4" w:color="000000"/>
          <w:bottom w:val="single" w:sz="4" w:space="1" w:color="000000"/>
          <w:right w:val="single" w:sz="4" w:space="4" w:color="000000"/>
        </w:pBdr>
        <w:rPr/>
      </w:pPr>
      <w:r>
        <w:rPr>
          <w:lang w:val="es-ES"/>
        </w:rPr>
        <w:t>zonales específicos para cada zona. Aunque la Dirección General de Carreteras no tiene competencias sobre la ordenación del territorio y el urbanismo más allá de la zona de dominio público y de las implicaciones derivadas de las servidumbres y exigencias de la legislación de carreteras. En este contexto, las posibilidades de actuación se circunscriben al área de competencias propias de la Dirección General de Carreteras. No se han incluido por lo tan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de aislamiento de fachadas de los edifici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Por otro lado, en la mayoría de las zonas densamente pobladas situadas en el entorn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 las carreteras de la Red Autonómica es frecuente la presencia de otros foco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uido. En estos casos, el Real Decreto 1513/2005, de 16 de diciembre, por el que s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sarrolla la Ley 37/2003, de 17 de noviembre, del Ruido, en lo referente a l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valuación y gestión del ruido ambiental, establece la obligatoriedad de elaborar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rrespondiente plan zonal con la colaboración de las diferentes administr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mplicadas. No es posible por lo tanto abordar las actuaciones en estas zona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anera sectorial, y deberán por lo tanto incorporarse a los planes zonales propuest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las administraciones local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n el análisis realizado de los resultados obtenidos en los MER, se ha pretendido definir l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zonas donde podría a priori instalarse una pantalla acústica, estableciendo además, e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función de criterios de eficacia y población afectada, una prioridad para cada actu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eñalad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Se han detectado sin embargo, zonas afectadas por el ruido de las carreteras estudiad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 un número de población considerable que soporta niveles de ruido por encima de 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comendados, en las que la instalación de una apantalla acústica resulta cuestionable po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u escasa eficacia o por las dificultades físicas de su instalación. En estas zonas, las futur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que se han denominados como “actuaciones complejas”, deberán abordars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ediante planes zonales específicos También se han encontrado tramos con un número pequeño de población afectada pero con la particularidad de atravesar territorio declarado espacio natural, catalogando las actuaciones en este punto como complejas, dada la longitud de los tramos y su posible soluc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También se han encontrado tramos con un número pequeño de población afectad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ero con la particularidad de atravesar territorio declarado espacio natur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atalogando las actuaciones en este punto como complejas, dada la longitud de 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tramos y su posible soluc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n el estudio realizado se han detectado un total de 93,52km en zonas de conflicto de los cuales 38,68km se incluyen en la provincia de Granada, 30,06km en Sevilla y 12,79km en la provincia de Málag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s zonas de conflicto detectadas están compuestas por 59 tramos, estando previs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45 actuaciones de instalación de pantallas acúst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3 tramos de instalación de pavimen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3 tramos eliminados por la puesta en servicio de nuevo traza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8 tramos de solución complej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El propio PAR (Plan de Acción contra el Ruido) se presenta un resumen de las actuaciones consideradas, con la estimacióndel número de personas que se verán beneficiadas por las mismas y del coste de la actuación.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instrText xml:space="preserve"> FORMTEXT </w:instrText>
      </w:r>
      <w:r>
        <w:rPr/>
      </w:r>
      <w:r>
        <w:rPr/>
        <w:fldChar w:fldCharType="separate"/>
      </w:r>
      <w:r>
        <w:rPr/>
        <w:t>-2</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4:00Z</dcterms:created>
  <dc:creator>delcampe</dc:creator>
  <dc:description/>
  <cp:keywords/>
  <dc:language>en-US</dc:language>
  <cp:lastModifiedBy>rsg</cp:lastModifiedBy>
  <dcterms:modified xsi:type="dcterms:W3CDTF">2010-08-23T11:44: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