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Heading8"/>
        <w:rPr>
          <w:sz w:val="36"/>
        </w:rPr>
      </w:pPr>
      <w:r>
        <w:rPr>
          <w:sz w:val="36"/>
        </w:rPr>
        <w:t>ANNEX 2: Country level metadata</w:t>
      </w:r>
    </w:p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Heading8"/>
        <w:rPr>
          <w:sz w:val="36"/>
        </w:rPr>
      </w:pPr>
      <w:r>
        <w:rPr>
          <w:sz w:val="36"/>
        </w:rPr>
        <w:t>(Yellow column filled in as example)</w:t>
      </w:r>
      <w:r>
        <w:br w:type="page"/>
      </w:r>
    </w:p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Heading8"/>
        <w:rPr>
          <w:sz w:val="24"/>
        </w:rPr>
      </w:pPr>
      <w:r>
        <w:rPr>
          <w:rFonts w:cs="Arial"/>
          <w:sz w:val="24"/>
        </w:rPr>
        <w:t>Version 1.2 (08 October 2003)</w:t>
      </w:r>
    </w:p>
    <w:p>
      <w:pPr>
        <w:pStyle w:val="Heading8"/>
        <w:jc w:val="right"/>
        <w:rPr>
          <w:sz w:val="36"/>
        </w:rPr>
      </w:pPr>
      <w:r>
        <w:rPr/>
        <w:drawing>
          <wp:inline distT="0" distB="0" distL="0" distR="0">
            <wp:extent cx="266636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36"/>
        </w:rPr>
      </w:pPr>
      <w:r>
        <w:rPr>
          <w:sz w:val="36"/>
        </w:rPr>
        <w:t>EEA metadata form for spatial datasets (GIS data)</w:t>
      </w:r>
    </w:p>
    <w:p>
      <w:pPr>
        <w:pStyle w:val="Heading8"/>
        <w:rPr>
          <w:sz w:val="36"/>
        </w:rPr>
      </w:pPr>
      <w:r>
        <w:rPr>
          <w:sz w:val="36"/>
        </w:rPr>
        <w:t>&amp;</w:t>
      </w:r>
    </w:p>
    <w:p>
      <w:pPr>
        <w:pStyle w:val="Heading8"/>
        <w:rPr>
          <w:sz w:val="36"/>
        </w:rPr>
      </w:pPr>
      <w:r>
        <w:rPr>
          <w:sz w:val="36"/>
        </w:rPr>
        <w:t xml:space="preserve">EEA Metadata Standard for Geographic Information (EEA-MSGI v.1.1)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848"/>
      </w:tblGrid>
      <w:tr>
        <w:trPr/>
        <w:tc>
          <w:tcPr>
            <w:tcW w:w="7740" w:type="dxa"/>
            <w:tcBorders/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 xml:space="preserve">The use of the form 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form should be used by EEA, ETCs, national organisations being partners in EIONET and external contractors delivering GIS-dat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S-data or original geodata in this context can be all data sets containing geographical coordinates – firstly commonly know GIS data formats e.g. shapefile, Arc Coverage, Geodatabase, SDE database, geotiff file, imagine-file and vpf, secondly other files which can contain location information (points) such as xls, dBASE file, access database, text fil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rm should only be used for datasets and not for maps or graph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848" w:type="dxa"/>
            <w:tcBorders/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The EEA metadata standard for geodata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tabs>
                <w:tab w:val="clear" w:pos="720"/>
                <w:tab w:val="left" w:pos="8640" w:leader="none"/>
              </w:tabs>
              <w:ind w:right="205" w:hanging="0"/>
              <w:rPr/>
            </w:pPr>
            <w:r>
              <w:rPr/>
              <w:t>The table show a tree structure which can be used for viewing and registering metadata of spatial data sets, supplied according to the European Environment Agency – Metadata Standard for Geographic Information (EEA-MSGI). EEA-MSGI is a profile of ISO19115 (First edition) Metadata standard.</w:t>
            </w:r>
          </w:p>
          <w:p>
            <w:pPr>
              <w:pStyle w:val="BodyText2"/>
              <w:tabs>
                <w:tab w:val="clear" w:pos="720"/>
                <w:tab w:val="left" w:pos="8640" w:leader="none"/>
              </w:tabs>
              <w:ind w:right="205" w:hanging="0"/>
              <w:rPr/>
            </w:pPr>
            <w:r>
              <w:rPr/>
            </w:r>
          </w:p>
          <w:p>
            <w:pPr>
              <w:pStyle w:val="BodyText2"/>
              <w:tabs>
                <w:tab w:val="clear" w:pos="720"/>
                <w:tab w:val="left" w:pos="8640" w:leader="none"/>
              </w:tabs>
              <w:ind w:right="205" w:hanging="0"/>
              <w:rPr/>
            </w:pPr>
            <w:r>
              <w:rPr/>
              <w:t xml:space="preserve">The tree has a max depth of 3 levels, which makes it easy for a user to navigate the tree. 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8640" w:leader="none"/>
              </w:tabs>
              <w:ind w:left="720" w:right="205" w:hanging="360"/>
              <w:rPr/>
            </w:pPr>
            <w:r>
              <w:rPr/>
              <w:t xml:space="preserve">The field names have a description that is defined by the EEA and partly derived from the ISO descriptions.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8640" w:leader="none"/>
              </w:tabs>
              <w:ind w:left="720" w:right="205" w:hanging="360"/>
              <w:rPr/>
            </w:pPr>
            <w:r>
              <w:rPr/>
              <w:t xml:space="preserve">The fields, which contain a metadata item, are mapped with the corresponding ISO number.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8640" w:leader="none"/>
              </w:tabs>
              <w:ind w:left="720" w:right="205" w:hanging="360"/>
              <w:rPr/>
            </w:pPr>
            <w:r>
              <w:rPr/>
              <w:t>The “Max” column defines how many occurrences EEA allows in a view of one datasets metadata. N equals any number of occurrences. There may be more occurrences delivered by other metadata writers, but the EEA will only support these numbers of occurrences.</w:t>
            </w:r>
          </w:p>
          <w:p>
            <w:pPr>
              <w:pStyle w:val="BodyText2"/>
              <w:rPr/>
            </w:pPr>
            <w:r>
              <w:rPr/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EA reference: </w:t>
      </w:r>
    </w:p>
    <w:p>
      <w:pPr>
        <w:pStyle w:val="Normal"/>
        <w:jc w:val="right"/>
        <w:rPr/>
      </w:pPr>
      <w:r>
        <w:rPr>
          <w:rFonts w:cs="Arial" w:ascii="Arial" w:hAnsi="Arial"/>
        </w:rPr>
        <w:t>Thor Jessen (</w:t>
      </w:r>
      <w:hyperlink r:id="rId3">
        <w:r>
          <w:rPr>
            <w:rStyle w:val="InternetLink"/>
            <w:rFonts w:cs="Arial" w:ascii="Arial" w:hAnsi="Arial"/>
          </w:rPr>
          <w:t>thor.jessen@eea.europa.</w:t>
        </w:r>
      </w:hyperlink>
      <w:r>
        <w:rPr>
          <w:rFonts w:cs="Arial" w:ascii="Arial" w:hAnsi="Arial"/>
        </w:rPr>
        <w:t>eu)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2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sz w:val="36"/>
        </w:rPr>
      </w:pPr>
      <w:r>
        <w:rPr>
          <w:sz w:val="36"/>
        </w:rPr>
        <w:t>Dataset metadata form mapped to ISO19115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fill in one metadata form for each dataset. Only lines with ISO numbers need to be filled. Predefined code lists are to be used for a few of the metadata el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544"/>
        <w:gridCol w:w="2537"/>
        <w:gridCol w:w="1146"/>
        <w:gridCol w:w="3141"/>
        <w:gridCol w:w="5189"/>
        <w:gridCol w:w="235"/>
      </w:tblGrid>
      <w:tr>
        <w:trPr>
          <w:cantSplit w:val="true"/>
        </w:trPr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EEA</w:t>
            </w:r>
          </w:p>
          <w:p>
            <w:pPr>
              <w:pStyle w:val="Heading5"/>
              <w:rPr/>
            </w:pPr>
            <w:r>
              <w:rPr/>
              <w:t>Field name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O Number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EA Description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ext"/>
              <w:rPr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lease fill in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vel 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vel 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vel 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data on metadata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s the metadata on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 of contact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ible organisation and individual for the metadata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ion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37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ible organisation nam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 xml:space="preserve">Centre for Ecology and Hydrology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37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ible individual nam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Ian Simpson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37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responsible individual role or position in the 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Project manager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37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ction performed by the responsible 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Contractor to the UK NFP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Delivery po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378.38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ddress line for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CEH Lancaster, Lancaster Environment Centre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Cit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378.38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ty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Lancaster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State, Provin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378.38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, province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Postal co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378.38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al code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LA1 4AP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Countr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378.38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ntry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United Kingdom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E-mai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378.38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electronic mail address of the responsible organisation or individual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iss@ceh.ac.uk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st modified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ate of the last modification of the metadata </w:t>
            </w:r>
            <w:r>
              <w:rPr/>
              <w:t>(</w:t>
            </w:r>
            <w:r>
              <w:rPr>
                <w:rFonts w:cs="Arial" w:ascii="Arial" w:hAnsi="Arial"/>
                <w:sz w:val="18"/>
              </w:rPr>
              <w:t>YYYYMMDD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2010061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standard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metadata standard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EEA-MSGI/ISO19115 (First Edition)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of standard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of the metadata standard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EEA-MSGI 1.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aset identi-fication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ic information required to identify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4.36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 of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CNG2006-NI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 tit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4.36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 titles of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CLC2006 change (2000-2006)product for Northern Ireland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ief Abstrac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EEABriefAbstrac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ief abstract explaining in short the content of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CLC2006 change product derived by differencing CLC2000 and CLC2006 and visual interpretation of IMAGE2000 and IMAGE2006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trac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n abstract explaining the content of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 European Environment Agency (EEA) and the Joint Research Centre (JRC) launched the IMAGE&amp;CLC2006 project to provide timely and relevant information on land cover to policy makers. </w:t>
            </w:r>
          </w:p>
          <w:p>
            <w:pPr>
              <w:pStyle w:val="TextBod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 the UK the project is co-financed by the Department for Environment Food and Rural Affairs and the Natural Environment Research Council.</w:t>
            </w:r>
          </w:p>
          <w:p>
            <w:pPr>
              <w:pStyle w:val="TableTex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yword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33.5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ywords helping to classify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CLC2006, CORINE, change, geographic, land cover, environment, vector data, UK, Northern Ireland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 categor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4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predefined ISO category, se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code list 2</w:t>
            </w:r>
            <w:r>
              <w:rPr>
                <w:rFonts w:cs="Arial" w:ascii="Arial" w:hAnsi="Arial"/>
                <w:sz w:val="18"/>
              </w:rPr>
              <w:t xml:space="preserve"> underneat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>
                <w:rFonts w:cs="Arial"/>
                <w:sz w:val="20"/>
                <w:lang w:val="en-US" w:eastAsia="nb-NO"/>
              </w:rPr>
            </w:pPr>
            <w:r>
              <w:rPr>
                <w:rFonts w:cs="Arial"/>
                <w:sz w:val="20"/>
                <w:lang w:val="en-US" w:eastAsia="nb-NO"/>
              </w:rPr>
              <w:t>010 (imageryBaseMapsEarthCover)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set vers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4.36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of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Version 1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dat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4.362.39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last modification to the dataset (YYYYMMDD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2010061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ference system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ition of the reference system used for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6.20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reference system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Irish Grid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ty of the datum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2.20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datum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Airy Modified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ipsoid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ty of the ellipsoid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1.20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ellipsoid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Airy Modified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-major ax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3.20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us of the equatorial axis of the ellipsoid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6377340.18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xis unit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3.20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s of the semi-major axis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Meter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ttening rati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3.20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io of the difference between the equatorial and polar radii of the ellipsoid to the equatorial radius when the numerator is set to 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0.0066705401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ction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dentity of the projec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0.20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projec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Transverse Mercator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4.21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que identifier for grid zon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paralle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4.21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e of constant latitude at which the surface of Earth and the plane or developable surface intersec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tude Of Central Meridia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4.2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e of longitude at the centre of a map projection generally used as the basis for constructing the projec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43</w:t>
            </w:r>
            <w:r>
              <w:rPr>
                <w:vertAlign w:val="superscript"/>
              </w:rPr>
              <w:t>o</w:t>
            </w:r>
            <w:r>
              <w:rPr/>
              <w:t xml:space="preserve"> 30’ 00”N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titude of projection origi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4.21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titude chosen as the origin of rectangular coordinates for a map projec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8</w:t>
            </w:r>
            <w:r>
              <w:rPr>
                <w:vertAlign w:val="superscript"/>
              </w:rPr>
              <w:t>o</w:t>
            </w:r>
            <w:r>
              <w:rPr/>
              <w:t xml:space="preserve"> 00’ 00” W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 eastin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4.22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e added to all “x” values in the rectangular coordinates for a map projection. This value frequently is assigned to eliminate negative numbers. Expressed in the unit of measure identified in planar coordinate units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200000 E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 northin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4.22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e added to all “y” values in the rectangular coordinates for a map projection. This value frequently is assigned to eliminate negative numbers. Expressed in the unit of measure identified in planar coordinate units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250000 N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 easting northing unit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4.22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s of false northing and false easting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Meter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ale factor at equato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4.22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io between physical distance and corresponding map distance, along the equator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1.00003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tude of projection cent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4.22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tude of the point of projection for azimuthal projections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titude of projection cent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94.22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titude of the point of projection for azimuthal projections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stri-bution information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about the distributors of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ner 1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Information about the owner organisation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trHeight w:val="48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ion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e of the owner 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Natural Environment Research Council / Centre for Ecology and Hydrology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e contact person in the owner 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Stephen Keightley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osition of the contact person in the owner 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Head of Data Licensing &amp; Intellectual Property Rights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ways “Owner” rol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Delivery po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ddress line for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Maclean Building, Benson Lane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Cit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ty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Wallingford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State, Provin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, province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Postal co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al code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OX10 8BB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Countr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ntry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United Kingdom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E-mai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electronic mail address of the owner organisation or individual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skei@ceh.ac.uk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about the distributors of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ner 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Information about the owner organisation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ion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e of the owner 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e contact person in the owner 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  <w:lang w:val="de-DE"/>
              </w:rPr>
            </w:pPr>
            <w:r>
              <w:rPr>
                <w:rFonts w:cs="Arial"/>
                <w:sz w:val="18"/>
                <w:szCs w:val="24"/>
                <w:lang w:val="de-DE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lang w:val="de-DE"/>
              </w:rPr>
            </w:pPr>
            <w:r>
              <w:rPr>
                <w:rFonts w:cs="Arial" w:ascii="Arial" w:hAnsi="Arial"/>
                <w:sz w:val="18"/>
                <w:szCs w:val="24"/>
                <w:lang w:val="de-DE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osition of the contact person in the owner 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ways “Owner” rol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Delivery po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ddress line for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Cit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ty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State, Provin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, province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Postal co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al code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Countr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ntry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E-mai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electronic mail address of the owner organisation or individual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tor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about intellectual creator (person and/or organisation with intellectual rights) of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ion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Cs w:val="24"/>
              </w:rPr>
              <w:t xml:space="preserve">Name of the </w:t>
            </w:r>
            <w:r>
              <w:rPr>
                <w:rFonts w:cs="Arial"/>
              </w:rPr>
              <w:t xml:space="preserve">creating </w:t>
            </w:r>
            <w:r>
              <w:rPr>
                <w:rFonts w:cs="Arial"/>
                <w:szCs w:val="24"/>
              </w:rPr>
              <w:t>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 xml:space="preserve">Centre for Ecology and Hydrology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Cs w:val="24"/>
              </w:rPr>
              <w:t xml:space="preserve">Name contact person in the </w:t>
            </w:r>
            <w:r>
              <w:rPr>
                <w:rFonts w:cs="Arial"/>
              </w:rPr>
              <w:t xml:space="preserve">creating </w:t>
            </w:r>
            <w:r>
              <w:rPr>
                <w:rFonts w:cs="Arial"/>
                <w:szCs w:val="24"/>
              </w:rPr>
              <w:t>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Dan Morton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Cs w:val="24"/>
              </w:rPr>
              <w:t xml:space="preserve">Position of the contact person in the </w:t>
            </w:r>
            <w:r>
              <w:rPr>
                <w:rFonts w:cs="Arial"/>
              </w:rPr>
              <w:t xml:space="preserve">creating </w:t>
            </w:r>
            <w:r>
              <w:rPr>
                <w:rFonts w:cs="Arial"/>
                <w:szCs w:val="24"/>
              </w:rPr>
              <w:t>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Work Package leader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ways “Originator” rol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Delivery po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ddress line for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CEH Lancaster, Lancaster Environment Centre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Cit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ty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Lancaster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State, Provin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, province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Postal co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al code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LA1 4AP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Countr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ntry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United Kingdom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E-mai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/>
            </w:pPr>
            <w:r>
              <w:rPr/>
              <w:t>The electronic mail address of the originator/creator organisation or individual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danm@ceh.ac.uk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ssor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technical producer or processor of the data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ion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Cs w:val="24"/>
              </w:rPr>
              <w:t xml:space="preserve">Name of the </w:t>
            </w:r>
            <w:r>
              <w:rPr>
                <w:rFonts w:cs="Arial"/>
              </w:rPr>
              <w:t xml:space="preserve">processor </w:t>
            </w:r>
            <w:r>
              <w:rPr>
                <w:rFonts w:cs="Arial"/>
                <w:szCs w:val="24"/>
              </w:rPr>
              <w:t>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1Spatial Limited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Cs w:val="24"/>
              </w:rPr>
              <w:t xml:space="preserve">Name contact person in the </w:t>
            </w:r>
            <w:r>
              <w:rPr>
                <w:rFonts w:cs="Arial"/>
              </w:rPr>
              <w:t xml:space="preserve">processor </w:t>
            </w:r>
            <w:r>
              <w:rPr>
                <w:rFonts w:cs="Arial"/>
                <w:szCs w:val="24"/>
              </w:rPr>
              <w:t>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Rebecca Glassborrow-Allebone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Cs w:val="24"/>
              </w:rPr>
              <w:t xml:space="preserve">Position of the contact person in the </w:t>
            </w:r>
            <w:r>
              <w:rPr>
                <w:rFonts w:cs="Arial"/>
              </w:rPr>
              <w:t xml:space="preserve">processor </w:t>
            </w:r>
            <w:r>
              <w:rPr>
                <w:rFonts w:cs="Arial"/>
                <w:szCs w:val="24"/>
              </w:rPr>
              <w:t>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Project manager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ways “Processor” rol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Processor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Delivery po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ddress line for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Tennyson House, Cambridge Business Park,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Cit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ty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Cambridge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State, Provin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, province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Postal co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al code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B4 0WZ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Countr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ntry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United Kingdom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E-mai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electronic mail address of the processor organisation or individual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>
                <w:rStyle w:val="Applestylespan"/>
                <w:rFonts w:cs="Arial"/>
                <w:color w:val="000000"/>
                <w:sz w:val="17"/>
                <w:szCs w:val="17"/>
              </w:rPr>
            </w:pPr>
            <w:r>
              <w:rPr>
                <w:rStyle w:val="Applestylespan"/>
                <w:rFonts w:cs="Arial"/>
                <w:color w:val="000000"/>
                <w:sz w:val="17"/>
                <w:szCs w:val="17"/>
              </w:rPr>
              <w:t>Rebecca.Glassborrow-Allebone@1spatial.com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or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organisation distributing the data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ion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Cs w:val="24"/>
              </w:rPr>
              <w:t xml:space="preserve">Name of the </w:t>
            </w:r>
            <w:r>
              <w:rPr>
                <w:rFonts w:cs="Arial"/>
              </w:rPr>
              <w:t xml:space="preserve">distributor </w:t>
            </w:r>
            <w:r>
              <w:rPr>
                <w:rFonts w:cs="Arial"/>
                <w:szCs w:val="24"/>
              </w:rPr>
              <w:t>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European Environment Agency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Cs w:val="24"/>
              </w:rPr>
              <w:t xml:space="preserve">Name contact person in the </w:t>
            </w:r>
            <w:r>
              <w:rPr>
                <w:rFonts w:cs="Arial"/>
              </w:rPr>
              <w:t xml:space="preserve">distribution </w:t>
            </w:r>
            <w:r>
              <w:rPr>
                <w:rFonts w:cs="Arial"/>
                <w:szCs w:val="24"/>
              </w:rPr>
              <w:t>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>
                <w:bCs/>
              </w:rPr>
            </w:pPr>
            <w:r>
              <w:rPr>
                <w:bCs/>
              </w:rPr>
              <w:t>Stefan Kleeschulte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Cs w:val="24"/>
              </w:rPr>
              <w:t xml:space="preserve">Position of the contact person in the </w:t>
            </w:r>
            <w:r>
              <w:rPr>
                <w:rFonts w:cs="Arial"/>
              </w:rPr>
              <w:t xml:space="preserve">distributor </w:t>
            </w:r>
            <w:r>
              <w:rPr>
                <w:rFonts w:cs="Arial"/>
                <w:szCs w:val="24"/>
              </w:rPr>
              <w:t>organis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ways “Distributor” rol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Delivery po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ddress line for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Kongens Nytorv 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Cit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ty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Copenhagen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State, Provin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, province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K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Postal co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al code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105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Countr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ntry of the locatio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Denmark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E-mai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29.378.389.38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electronic mail address of the distributor organisation or individual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eea@eea.europa.eu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ess rights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fines access rights for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of constrai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7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The type of access right applied to assure the protection of privacy or intellectual property, and any special restriction or limitations on obtaining the resource. See </w:t>
            </w:r>
            <w:r>
              <w:rPr>
                <w:rFonts w:cs="Arial" w:ascii="Arial" w:hAnsi="Arial"/>
                <w:b/>
                <w:bCs/>
                <w:sz w:val="18"/>
              </w:rPr>
              <w:t>code list 1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 xml:space="preserve">005 (licence) </w:t>
            </w:r>
          </w:p>
          <w:p>
            <w:pPr>
              <w:pStyle w:val="TableTex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TableText"/>
              <w:rPr/>
            </w:pPr>
            <w:r>
              <w:rPr/>
              <w:t>To be confirmed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ric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7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cription of the restriction of the access right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To  be confirmed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ther dataset information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 aspects explaining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3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 used within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EN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le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nam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32.28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the used exchange format for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ESRI Shapefile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vers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32.28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of the used exchange format for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hodology descrip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81.8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explanation of the data producer’s knowledge about how the geometry was constructed/derived and how the attribute information being part of the dataset was generated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This product contains the CLC2006 change data. This data was produced by differencing CLC2000 and CLC2006 stock data by comparing IMAGE2000 and IMAGE2006, topographic maps and other ancillary data sources.</w:t>
            </w:r>
          </w:p>
          <w:p>
            <w:pPr>
              <w:pStyle w:val="TableTex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nge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EEAChanges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tion of the changes since last version of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-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ss steps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about the event in the creation process of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81.84.8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tion of the process step including related parameters or toleranc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Step 1: Visual updating by on screen digitising. The work was undertaken in the LAMPS2 from 1Spatial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rce data reference tit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81.84.91.36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the resource used in process step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CLC2006 data: 44 classes, 25 ha MMU, 100 m MFW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rce data reference tit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81.84.91.36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the resource used in process step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CLC2000 data: 44 classes, 25 ha MMU, 100 m MFW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81.84.8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tion of the process step including related parameters or toleranc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Step 2: Visual updating by on screen digitising. The work was undertaken in the LAMPS2 from 1Spatial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rce data reference tit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81.84.91.36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the resource used in process step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IMAGE2006 data: Ortho-corrected IRS-LISS-III and SPOT data. Pixel size: 20 m; Date range: 2005 - 2007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rce data reference tit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81.84.91.36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the resource used in process step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IMAGE2000 data: Ortho-corrected Landsat ETM imagery. Pixel size: 25 m; Date range: 06/10 – 08/20 2000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rce data reference tit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81.84.91.36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the resource used in process step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OSNI 1:25K maps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rce data reference tit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81.84.91.36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the resource used in process step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Urban outlines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rce data reference tit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81.84.91.36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the resource used in process step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FTS Soil Sealing data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rce data reference dat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81.84.91.36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e of the resource used in process step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a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38.60.5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a rough value of accuracy of the dataset; e.g. 2500000 means dataset has an accuracy suitable for use at scale 1:2.5 million at bes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100,0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ographic accurac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38.6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ographic accuracy of location, ground distance as an value in meters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/>
            </w:pPr>
            <w:r>
              <w:rPr/>
              <w:t>1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ographic box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ographic position bounding box of the datase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st bound longitu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42.336.34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stern-most coordinate of the limit of the dataset extent, expressed in longitude in decimal degrees (positive east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8.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st bound longitu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42.336.34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stern-most coordinate of the limit of the dataset extent, expressed in longitude in decimal degrees (positive east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th bound latitu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42.336.34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thern-most coordinate of the limit of the dataset extent, expressed in latitude in decimal degrees (positive north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th bound latitud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42.336.34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thern-most coordinate of the limit of the dataset extent, expressed in latitude in decimal degrees (positive north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Tex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ode list 1:  MD_RestrictionCod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52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439"/>
        <w:gridCol w:w="11111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ain code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tion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D_RestrictionCod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rictCd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itation(s) placed upon the access or use of the data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righ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clusive right to the publication, production, or publication. 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enc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l regulation of user rights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llectualPropertyRight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6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s to financial benefits from and control of distribution of a non-tangible property that is the result of creativity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ricte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7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held from general circulation or disclosure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Restriction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itation not liste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ode list 2:  MD_TopicCategoryCode</w:t>
      </w:r>
    </w:p>
    <w:p>
      <w:pPr>
        <w:pStyle w:val="Normal"/>
        <w:autoSpaceDE w:val="false"/>
        <w:rPr>
          <w:rFonts w:ascii="Arial" w:hAnsi="Arial" w:cs="Arial"/>
          <w:sz w:val="12"/>
          <w:szCs w:val="16"/>
          <w:lang w:val="en-US" w:eastAsia="nb-NO"/>
        </w:rPr>
      </w:pPr>
      <w:r>
        <w:rPr>
          <w:rFonts w:cs="Arial" w:ascii="Arial" w:hAnsi="Arial"/>
          <w:sz w:val="12"/>
          <w:szCs w:val="16"/>
          <w:lang w:val="en-US" w:eastAsia="nb-NO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1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Nam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Domain code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true"/>
              <w:autoSpaceDE w:val="true"/>
              <w:textAlignment w:val="auto"/>
              <w:rPr>
                <w:rFonts w:cs="Arial"/>
                <w:szCs w:val="24"/>
                <w:lang w:val="en-US" w:eastAsia="nb-NO"/>
              </w:rPr>
            </w:pPr>
            <w:r>
              <w:rPr>
                <w:rFonts w:cs="Arial"/>
                <w:szCs w:val="24"/>
                <w:lang w:val="en-US" w:eastAsia="nb-NO"/>
              </w:rPr>
              <w:t>Definitio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MD_TopicCategoryCo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nb-N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TopicCatCd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 xml:space="preserve">high-level geographic data thematic classification to assist in the grouping and search of available geographic data sets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Listed examples are not exhaustive. NOTE It is understood there are overlaps between general categories and the user is encouraged to select the one most appropriat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farm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0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rearing of animals and/or cultivation of plants. Examples: agriculture, irrigation, aquaculture, plantations,  herding, pests and diseases affecting crops and livestock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bio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0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flora and/or fauna in natural environment. Examples: wildlife, vegetation, biological sciences, ecology, wilderness, sealife, wetlands, habita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boundari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0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legal land descriptions. Examples: political and administrative boundari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climatologyMeteorology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mosph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0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processes and phenomena of the atmosphere. Examples: cloud cover, weather, climate, atmospheric conditions, climate change, precipitatio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econom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0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economic activities, conditions and employment. Examples: production, labour, revenue, commerce, industry, tourism and ecotourism, forestry, fisheries, commercial or subsistence hunting, exploration and exploitation of resources such as minerals, oil and ga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elev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0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height above or below sea level. Examples: altitude, bathymetry, digital elevation models, slope, derived products, monitoring environmental risk, nature reserves, landscap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environm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0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environmental resources, protection and conservation. Examples: environmental pollution, waste storage and treatment, environmental impact assessmen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geoscientificInform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0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information pertaining to earth sciences. Examples: geophysical features and processes, geology, minerals, sciences dealing with the composition, structure and origin of the earth’s rocks, risks of earthquakes, volcanic activity, landslides, gravity information, soils, permafrost, hydrogeology, erosio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heal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009 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health, health services, human ecology, and safety. Examples: disease and illness, factors affecting health, hygiene, substance abuse, mental and physical health, health servic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imageryBaseMapsEarthCo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base maps. Examples: land cover, topographic maps, imagery, unclassified images, annotation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intelligenceMilita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1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military bases, structures, activities. Examples: barracks, training grounds, military transportation, information collectio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inlandWa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1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inland water features, drainage systems and their characteristics. Examples: rivers and glaciers, salt lakes, water utilization plans, dams, currents, floods, water quality, hydrographic chart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loc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1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positional information and services. Examples: addresses, geodetic networks, control points, postal zones and services, place nam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oce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1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features and characteristics of salt water bodies (excluding inland waters).  Examples: tides, tidal waves, coastal information, reef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planningCadas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1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information used for appropriate actions for future use of the land. Examples: land use maps, zoning maps, cadastral surveys, land ownership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soci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1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characteristics of society and cultures. Examples: settlements, anthropology, archaeology, education, traditional beliefs, manners and customs, demographic data, recreational areas and activities, social impact assessments, crime and justice, census informatio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structu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017 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man-made construction. Examples: buildings, museums, churches, factories, housing, monuments, shops, tower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 xml:space="preserve">transport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nb-N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1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>means and aids for conveying persons and/or goods. Examples: roads, airports/airstrips, shipping routes, tunnels, nautical charts, vehicle or vessel location, aeronautical charts, railway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utilities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0"/>
                <w:lang w:val="en-US" w:eastAsia="nb-NO"/>
              </w:rPr>
              <w:t>01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18"/>
                <w:lang w:val="en-US" w:eastAsia="nb-NO"/>
              </w:rPr>
              <w:t xml:space="preserve">energy, water and waste systems and communications infrastructure and services. Examples: hydroelectricity, geothermal, solar and nuclear sources of energy, water purification and distribution, sewage collection and disposal, electricity and gas distribution, data communication, telecommunication, radio, communication </w:t>
            </w:r>
            <w:r>
              <w:rPr>
                <w:rFonts w:cs="Arial" w:ascii="Arial" w:hAnsi="Arial"/>
                <w:sz w:val="18"/>
                <w:lang w:val="nb-NO" w:eastAsia="nb-NO"/>
              </w:rPr>
              <w:t>network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20" w:gutter="0" w:header="0" w:top="30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Arial" w:hAnsi="Arial" w:cs="Arial"/>
      <w:b/>
      <w:sz w:val="5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textAlignment w:val="baseline"/>
      <w:outlineLvl w:val="8"/>
    </w:pPr>
    <w:rPr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numPr>
        <w:ilvl w:val="0"/>
        <w:numId w:val="3"/>
      </w:numPr>
      <w:tabs>
        <w:tab w:val="clear" w:pos="720"/>
        <w:tab w:val="left" w:pos="1418" w:leader="none"/>
      </w:tabs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TableText">
    <w:name w:val="Table Text"/>
    <w:basedOn w:val="Normal"/>
    <w:next w:val="Normal"/>
    <w:qFormat/>
    <w:pPr>
      <w:overflowPunct w:val="false"/>
      <w:autoSpaceDE w:val="false"/>
      <w:textAlignment w:val="baseline"/>
    </w:pPr>
    <w:rPr>
      <w:rFonts w:ascii="Arial" w:hAnsi="Arial" w:cs="Arial"/>
      <w:sz w:val="18"/>
      <w:szCs w:val="20"/>
    </w:rPr>
  </w:style>
  <w:style w:type="paragraph" w:styleId="Tabletext1">
    <w:name w:val="table text"/>
    <w:basedOn w:val="Normal"/>
    <w:qFormat/>
    <w:pPr/>
    <w:rPr>
      <w:rFonts w:ascii="Arial Narrow" w:hAnsi="Arial Narrow" w:cs="Arial"/>
      <w:sz w:val="16"/>
      <w:lang w:val="da-DK"/>
    </w:rPr>
  </w:style>
  <w:style w:type="paragraph" w:styleId="BodyText2">
    <w:name w:val="Body Text 2"/>
    <w:basedOn w:val="Normal"/>
    <w:qFormat/>
    <w:pPr>
      <w:ind w:right="884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hor.jessen@eea.europa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10:00Z</dcterms:created>
  <dc:creator>Thor Jessen &amp; Arvid Lillethun</dc:creator>
  <dc:description/>
  <cp:keywords/>
  <dc:language>en-US</dc:language>
  <cp:lastModifiedBy>Geoff</cp:lastModifiedBy>
  <cp:lastPrinted>2007-02-02T14:02:00Z</cp:lastPrinted>
  <dcterms:modified xsi:type="dcterms:W3CDTF">2010-06-18T10:39:00Z</dcterms:modified>
  <cp:revision>5</cp:revision>
  <dc:subject>GIS</dc:subject>
  <dc:title>EEA metadata form for spatial data</dc:title>
</cp:coreProperties>
</file>