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rPr>
        <w:t>MARINE MONITORING IN NORTHERN IRELAND COASTAL AND TRANISTIONAL WATERS.  Sites in Northern Ireland marine waters are selected on the following basis.  Fixed sites have been established in all water bodies in sea loughs and transitional waters and these reflect long term UK national programmes such as CSEMP.  The site network for EU Directive monitoring programmes such as Shellfish Waters Directive, Urban Waste Water Treatment Directive has been expanded to include sites for Water Framework Directive.  In general terms sites established for surveillance monitoring within marine waterbodies remain as long term fixed sites to allow for the development of temporal trends.</w:t>
      </w:r>
    </w:p>
    <w:p>
      <w:pPr>
        <w:pStyle w:val="Normal"/>
        <w:rPr>
          <w:rFonts w:ascii="Arial" w:hAnsi="Arial" w:cs="Arial"/>
        </w:rPr>
      </w:pPr>
      <w:r>
        <w:rPr>
          <w:rFonts w:cs="Arial" w:ascii="Arial" w:hAnsi="Arial"/>
        </w:rPr>
        <w:t>Within marine waterbodies individual sites have been chosen in accordance with both CIS and UK TAG guidance.  The number of sites within individual waterbodies depends on the particular quality elements being examined and the scale of the individual waterbody and the characteristics of that waterbody (CIS Guidance Document No7).  For example, where larger waterbodies have been subdivided by salinity range or other supporting determinand to produce monitoring areas or units, sub-sites have been chosen to allow the full deployment of monitoring methods within that area.</w:t>
      </w:r>
    </w:p>
    <w:p>
      <w:pPr>
        <w:pStyle w:val="Normal"/>
        <w:rPr>
          <w:rFonts w:ascii="Arial" w:hAnsi="Arial" w:cs="Arial"/>
        </w:rPr>
      </w:pPr>
      <w:r>
        <w:rPr>
          <w:rFonts w:cs="Arial" w:ascii="Arial" w:hAnsi="Arial"/>
        </w:rPr>
        <w:t>Where a waterbody is at risk of failing to meet the environmental objectives, operational or investigative monitoring has been established. In these cases, the sites have been chosen to reflect the nature of the pressure and the biological quality element displaying the greatest sensitivity to that pressure.  In instances where there are multiple pressures, sites and quality elements are chosen to help discriminate between the different pressures and sources.</w:t>
      </w:r>
    </w:p>
    <w:p>
      <w:pPr>
        <w:pStyle w:val="Normal"/>
        <w:rPr>
          <w:rFonts w:ascii="Arial" w:hAnsi="Arial" w:cs="Arial"/>
        </w:rPr>
      </w:pPr>
      <w:r>
        <w:rPr>
          <w:rFonts w:cs="Arial" w:ascii="Arial" w:hAnsi="Arial"/>
        </w:rPr>
        <w:t>In addition, a number of fixed points with Northern Ireland waterbodies have been chosen to establish long term monitoring buoys which have instrument payloads capable of intensive monitoring of water quality parameters.  These locations have been chosen to reflect areas ranging from more offshore areas of low anthropogenic pressure to those subject to full industrial and municipal discharges.  The range of sites chosen across all marine waterbodies have been designed to inform the classification process, to develop confidence levels in classification status and inform the success of programmes of meas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TextBody"/>
    <w:qFormat/>
    <w:pPr>
      <w:spacing w:lineRule="auto" w:line="360"/>
      <w:jc w:val="both"/>
    </w:pPr>
    <w:rPr>
      <w:rFonts w:ascii="Arial" w:hAnsi="Arial" w:cs="Arial"/>
    </w:rPr>
  </w:style>
  <w:style w:type="paragraph" w:styleId="StyleBodyTextArialLinespacing15lines">
    <w:name w:val="Style Body Text + Arial Line spacing:  1.5 lines"/>
    <w:basedOn w:val="TextBody"/>
    <w:next w:val="TextBody"/>
    <w:qFormat/>
    <w:pPr>
      <w:spacing w:lineRule="auto" w:line="360"/>
      <w:jc w:val="both"/>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21:00Z</dcterms:created>
  <dc:creator>Peter Moorehead (1013014)</dc:creator>
  <dc:description/>
  <cp:keywords/>
  <dc:language>en-US</dc:language>
  <cp:lastModifiedBy>Peter Moorehead (1013014)</cp:lastModifiedBy>
  <dcterms:modified xsi:type="dcterms:W3CDTF">2010-03-15T17:58:00Z</dcterms:modified>
  <cp:revision>1</cp:revision>
  <dc:subject/>
  <dc:title>MARINE MONITORING IN NORTHERN IRELAND COASTAL AND TRANISTIONAL WATERS</dc:title>
</cp:coreProperties>
</file>