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4"/>
        </w:rPr>
        <w:t>The Zipfile contains four shapefiles and a copy of the Natura 2000 databa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23_SAC_Irish_Grid_WARNING</w:t>
      </w:r>
      <w:r>
        <w:rPr>
          <w:rFonts w:cs="Arial" w:ascii="Arial" w:hAnsi="Arial"/>
          <w:sz w:val="24"/>
        </w:rPr>
        <w:t xml:space="preserve"> shapefile is a merged version of 423 SACs using the Irish Grid as a reference system. The following issues appl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base data used is the Ordnance Survey of Ireland’s (OSi) 6” series (1:10,560). The original Six Inch survey for this series was carried out in 1846. The last revision took place in the 1950’s. These maps are on a county basis. Originally each sheet used a rectangular grid oriented on a prime meridian through a point know as the County Origin. In each county a system of rectangular co-ordinates, in feet, known as County Co-ordinates was established on the Cassini-Soldner projection on an Airy spheroid. Each county had a slightly different spheroid depending on its size and shape. During the 1990’s these paper maps were scanned by the OSi and transformed (registered and rectified) to fit the Irish National Grid. As a result county boundaries may overlap or fail to meet instead of interlocki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is data includes four offshore cold water reefs. These would not normally be included within an Irish Grid Based data-set, however in order to meet EU requirements we have transformed and merged the sites into a single shapefi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19_SAC_Irish_Grid</w:t>
      </w:r>
      <w:r>
        <w:rPr>
          <w:rFonts w:cs="Arial" w:ascii="Arial" w:hAnsi="Arial"/>
          <w:sz w:val="24"/>
        </w:rPr>
        <w:t xml:space="preserve"> shapefile is a merged version of 419 SACs using the Irish Grid as a reference system. Issue 1 – the use of 1:10560 county series remai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_offshore_SAC_WGS84</w:t>
      </w:r>
      <w:r>
        <w:rPr>
          <w:rFonts w:cs="Arial" w:ascii="Arial" w:hAnsi="Arial"/>
          <w:sz w:val="24"/>
        </w:rPr>
        <w:t xml:space="preserve"> shapefile contains boundaries for four offshore cold water reefs stored in WGS8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155_SPA_Irish_Grid</w:t>
      </w:r>
      <w:r>
        <w:rPr>
          <w:rFonts w:cs="Arial" w:ascii="Arial" w:hAnsi="Arial"/>
          <w:sz w:val="24"/>
        </w:rPr>
        <w:t xml:space="preserve"> shapefile is a merged version of 155 SPAs using the Irish Grid as a reference system. Issue 1 – the use of 1:10560 county series remai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9:00Z</dcterms:created>
  <dc:creator>OvingtoR</dc:creator>
  <dc:description/>
  <cp:keywords/>
  <dc:language>en-US</dc:language>
  <cp:lastModifiedBy>Robert Ovington</cp:lastModifiedBy>
  <dcterms:modified xsi:type="dcterms:W3CDTF">2010-04-30T11:41:00Z</dcterms:modified>
  <cp:revision>4</cp:revision>
  <dc:subject/>
  <dc:title>The Zipfile contains three shapefiles and a copy of the Natura 2000 database</dc:title>
</cp:coreProperties>
</file>