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882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Nam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informatie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BW25_8903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BURG (EENDRACHT)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officiële meetlocatie NLBW25_890305 is gewijzigd in NLBW25_890327. Deze wijziging van locatie vloeit voort uit het zwemwaterprofiel dat voor deze zwemplas is vastgesteld (betere representativiteit)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Longtext1">
    <w:name w:val="long_text1"/>
    <w:basedOn w:val="Standaardalinealettertype"/>
    <w:qFormat/>
    <w:rPr>
      <w:sz w:val="20"/>
      <w:szCs w:val="20"/>
    </w:rPr>
  </w:style>
  <w:style w:type="character" w:styleId="Shorttext1">
    <w:name w:val="short_text1"/>
    <w:basedOn w:val="Standaardalinealettertype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4:00Z</dcterms:created>
  <dc:creator>Administrator</dc:creator>
  <dc:description/>
  <cp:keywords/>
  <dc:language>en-US</dc:language>
  <cp:lastModifiedBy>Administrator</cp:lastModifiedBy>
  <dcterms:modified xsi:type="dcterms:W3CDTF">2010-12-21T12:43:00Z</dcterms:modified>
  <cp:revision>36</cp:revision>
  <dc:subject/>
  <dc:title>numind</dc:title>
</cp:coreProperties>
</file>