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T_A_DF7_MRoad_IP1/A22 and IC4/A22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A22 - Via Infante de Sagres/Nó de Portimão-Nó de Faro/Plano de Acção 2008-2013_EUROSCUT - Sociedade Concessionária da SCUT do Algarve, S.A..Sítios &amp; Formas_07_2010.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326764536"/>
            <w:bookmarkStart w:id="1" w:name="__Fieldmark__3_23267645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326764536"/>
            <w:bookmarkStart w:id="3" w:name="__Fieldmark__5_23267645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326764536"/>
            <w:bookmarkStart w:id="5" w:name="__Fieldmark__6_2326764536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IP1/A22and IC4/A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326764536"/>
            <w:bookmarkStart w:id="7" w:name="__Fieldmark__8_23267645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326764536"/>
            <w:bookmarkStart w:id="9" w:name="__Fieldmark__9_232676453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326764536"/>
            <w:bookmarkStart w:id="11" w:name="__Fieldmark__11_23267645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045 015,00 €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for the overall noise sources (commonly roads, railways, airports and industri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Lden/Lnigh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xed zones**                                                                                              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*                                                                                                            55/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existing major roads, railways or airports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planned major airports                              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planned major roads or railways                               60/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im values (in force until zone classification is completed by the municipalities)  63/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zones appropriated for housing, schools, hospitals, leisure and other community facilities  mainly used for r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*zones where, along with the above mentioned land uses, there are other uses such as commercial and services facilities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ise maps have shown that areas with 195 inhabitants were exposed to noise above the limit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ublic consultation took place in 2009, from 5 January until 5 February. An improved final version of the AP resulted from public consultation and previous action plan assessment made by APA (national authority for AP approval)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wo types of</w:t>
      </w:r>
      <w:r>
        <w:rPr>
          <w:lang w:val="en-US" w:eastAsia="en-US"/>
        </w:rPr>
        <w:t xml:space="preserve"> noise barriers: sound-absorbing metal panels and, if necessary, maximum 10% of acrilic panels in between, and sound-absorbing panels allowing some vegetation. Total area=24 059 m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nitoring on 2011 if significant traffic changes occur. Otherwise, noise strategic map will be reviewed and revised on 2012 according to article 7(5) of EN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apambiente.pt/politicasambiente/Ruido/SituacaoNacional/Documents/PlanosReducaoRuido/PlanosReducaoRuido-PlanosAccao.pdf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48:00Z</dcterms:created>
  <dc:creator>delcampe</dc:creator>
  <dc:description/>
  <cp:keywords/>
  <dc:language>en-US</dc:language>
  <cp:lastModifiedBy>maria.leite</cp:lastModifiedBy>
  <dcterms:modified xsi:type="dcterms:W3CDTF">2010-12-10T13:28:00Z</dcterms:modified>
  <cp:revision>11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