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T_A_DF7_MRoad_IP1/A22 and IC4/A22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pt-PT" w:eastAsia="en-US"/>
        </w:rPr>
        <w:instrText xml:space="preserve"> FORMTEXT </w:instrText>
      </w:r>
      <w:r>
        <w:rPr>
          <w:lang w:val="pt-PT" w:eastAsia="en-US"/>
        </w:rPr>
      </w:r>
      <w:r>
        <w:rPr>
          <w:lang w:val="pt-PT" w:eastAsia="en-US"/>
        </w:rPr>
        <w:fldChar w:fldCharType="separate"/>
      </w:r>
      <w:r>
        <w:rPr>
          <w:lang w:val="pt-PT" w:eastAsia="en-US"/>
        </w:rPr>
        <w:t>A22 - Via Infante de Sagres/Nó de Portimão-Nó de Faro/Plano de Acção 2008-2013_EUROSCUT - Sociedade Concessionária da SCUT do Algarve, S.A..Sítios &amp; Formas_07_2010.</w:t>
      </w:r>
      <w:r/>
      <w:r>
        <w:rPr>
          <w:lang w:val="pt-PT" w:eastAsia="en-US"/>
        </w:rPr>
        <w:fldChar w:fldCharType="end"/>
      </w:r>
      <w:r>
        <w:rPr>
          <w:lang w:val="pt-PT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903312187"/>
            <w:bookmarkStart w:id="1" w:name="__Fieldmark__3_9033121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903312187"/>
            <w:bookmarkStart w:id="3" w:name="__Fieldmark__5_9033121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903312187"/>
            <w:bookmarkStart w:id="5" w:name="__Fieldmark__6_903312187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IP1/A22and IC4/A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903312187"/>
            <w:bookmarkStart w:id="7" w:name="__Fieldmark__8_9033121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903312187"/>
            <w:bookmarkStart w:id="9" w:name="__Fieldmark__9_903312187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903312187"/>
            <w:bookmarkStart w:id="11" w:name="__Fieldmark__11_9033121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045 015,00 €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for the overall noise sources (commonly roads, railways, airports and industri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Lden/Lnigh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xed zones**                                                                                                              65/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*                                                                                                            55/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 in the vicinity of existing major roads, railways or airports                65/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 in the vicinity of planned major airports                                              65/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sitive zones in the vicinity of planned major roads or railways                               60/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rim values (in force until zone classification is completed by the municipalities)  63/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zones appropriated for housing, schools, hospitals, leisure and other community facilities  mainly used for r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*zones where, along with the above mentioned land uses, there are other uses such as commercial and services facilities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ise maps have shown that areas with 195 inhabitants were exposed to noise above the limit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ublic consultation took place in 2009, from 5 January until 5 February. An improved final version of the AP resulted from public consultation and previous action plan assessment made by APA (national authority for AP approval)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wo types of</w:t>
      </w:r>
      <w:r>
        <w:rPr>
          <w:lang w:val="en-US" w:eastAsia="en-US"/>
        </w:rPr>
        <w:t xml:space="preserve"> noise barriers: sound-absorbing metal panels and, if necessary, maximum 10% of acrilic panels in between, and sound-absorbing panels allowing some vegetation. Total area=24 059 m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nitoring on 2011 if significant traffic changes occur. Otherwise, noise strategic map will be reviewed and revised on 2012 according to article 7(5) of EN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apambiente.pt/politicasambiente/Ruido/SituacaoNacional/Documents/PlanosReducaoRuido/PlanosReducaoRuido-PlanosAccao.pdf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48:00Z</dcterms:created>
  <dc:creator>delcampe</dc:creator>
  <dc:description/>
  <cp:keywords/>
  <dc:language>en-US</dc:language>
  <cp:lastModifiedBy>maria.leite</cp:lastModifiedBy>
  <dcterms:modified xsi:type="dcterms:W3CDTF">2010-12-10T13:28:00Z</dcterms:modified>
  <cp:revision>11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