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iCs/>
          <w:lang w:val="ro-RO"/>
        </w:rPr>
      </w:pPr>
      <w:r>
        <w:rPr>
          <w:b/>
          <w:iCs/>
          <w:lang w:val="ro-RO"/>
        </w:rPr>
        <w:t>Anexa 4.1.</w:t>
      </w:r>
    </w:p>
    <w:p>
      <w:pPr>
        <w:pStyle w:val="Normal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 xml:space="preserve">        </w:t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Corpurile de ape subterane in interdependenţă cu corpurile de apă de suprafaţă</w:t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si ecosistemele terestre</w:t>
      </w:r>
    </w:p>
    <w:p>
      <w:pPr>
        <w:pStyle w:val="Normal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820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41"/>
        <w:gridCol w:w="2782"/>
        <w:gridCol w:w="2942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dul corpului de apă subteran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enumire corp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terdependent cu râu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O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ul Someşu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âurile Someş, Homorod, Turţ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ile Iza şi Vişe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ile Iza, Vişeu şi Ti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Munţii</w:t>
            </w:r>
            <w:r>
              <w:rPr>
                <w:sz w:val="20"/>
                <w:szCs w:val="20"/>
              </w:rPr>
              <w:t xml:space="preserve"> Bihor-Vladeas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âul Crişul Pietros, Sebiş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>ROSO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âmpia Car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Crasna, Terebeşti,Valea Neagr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Crasna (lunca şi terase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l Crasn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resiunea Lăpu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âurile Lăpuş, Dobric,Suci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SO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meşul Mare, lunca şi terasel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Someşul Mare, Sieu, Bistr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meşul Mic (lunca şi terase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Someşul Mic, Borşa, Nada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meşul Superior (lunca şi terase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>Râurile Someşul superior, Agriş, Alma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resiunea Baia M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âurile Sălaj, Lăpuş, Arieş, Asuaj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ROSO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âmpia Turului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âul Tur, Valea Rea, Valea Albă,Talna</w:t>
            </w:r>
          </w:p>
        </w:tc>
      </w:tr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val="fr-FR"/>
              </w:rPr>
              <w:t>ROCR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Oradea (</w:t>
            </w:r>
            <w:r>
              <w:rPr>
                <w:bCs/>
                <w:color w:val="000000"/>
                <w:sz w:val="20"/>
                <w:szCs w:val="20"/>
              </w:rPr>
              <w:t>Câmpia de Vest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âurile Ier, Barcău,Crişul Mic, Crişul Repede, Alceu, Crişul Alb, Crişul Negru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ROCR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Zece Hotare (M.Pădurea Craiului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Râurile Vârciorog, Holod, Crişul Repede, Soimuş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ROCR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umbraviţa de Codru-Moneas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Râurile</w:t>
            </w:r>
            <w:r>
              <w:rPr>
                <w:color w:val="000000"/>
                <w:sz w:val="20"/>
                <w:szCs w:val="20"/>
              </w:rPr>
              <w:t xml:space="preserve"> Crişul Negru, Pârâul Urs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ROCR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lăptescu (Munţii Codru Mom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âul Crişul Văratecului, Tărcăiţa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CR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Vaşcău (</w:t>
            </w:r>
            <w:r>
              <w:rPr>
                <w:sz w:val="20"/>
                <w:szCs w:val="20"/>
                <w:lang w:val="fr-FR"/>
              </w:rPr>
              <w:t>Munţii</w:t>
            </w:r>
            <w:r>
              <w:rPr>
                <w:bCs/>
                <w:color w:val="000000"/>
                <w:sz w:val="20"/>
                <w:szCs w:val="20"/>
              </w:rPr>
              <w:t xml:space="preserve"> Codru Mom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âul Crişul Negru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CR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Depresiunea Beiu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âul Crişul Negr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ROMU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Gheoghien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Mur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it-IT"/>
              </w:rPr>
              <w:t>ROMU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nca şi terasele râului Arie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Râul Ari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MU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nca şi terasele Mureşului  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âul Mureş,</w:t>
            </w:r>
            <w:r>
              <w:rPr>
                <w:sz w:val="20"/>
                <w:szCs w:val="20"/>
                <w:lang w:val="ro-RO"/>
              </w:rPr>
              <w:t xml:space="preserve"> Niraj, Lechniţa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şi terasele raului Târnava Mic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Râul</w:t>
            </w:r>
            <w:r>
              <w:rPr>
                <w:sz w:val="20"/>
                <w:szCs w:val="20"/>
                <w:lang w:val="it-IT"/>
              </w:rPr>
              <w:t xml:space="preserve"> Târnava Mi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raului Târnava M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l Târnava Ma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esti (M.Trascau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Ari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oarul raului Mur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Mur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gir (Munţii Sebeşului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Mic, Cugi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MU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it-IT"/>
              </w:rPr>
              <w:t>Lelese (Munţii Poiana Ruscă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âul Govojdia (pâraiele Nadrab şi Sohodol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MU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it-IT"/>
              </w:rPr>
              <w:t>Răchitova (Munţii Poiana Ruscă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it-IT"/>
              </w:rPr>
              <w:t>Râurile Răchitova, Gaben, Poie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siunea Hate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âul Stre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ani (M. Tarcu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l Bistra, Breazova, Bucov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MU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</w:rPr>
              <w:t>Pecuiu( Munţii Retezat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ile Râuşor, Bărba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aba Pon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Ohaba, Vărate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ul Muresului (Pleistocen superior-Holoc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Mureş, Aranca, I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BA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rin-Ving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ile Apa Mare, Galat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i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ile Măgheruş, Bega Veche, Gherteam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şoar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 Bega Veche, Bega,Timiş, Bârzava,Morav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oj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Timiş, Bega, Bist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ăta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Pogăniş, Bârzava, Morav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BA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Fărăşeşti (Munţii Poiana Ruscă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/>
              </w:rPr>
              <w:t>Râurile Bega Poienilor, Lăpughi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BA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uncani (Munţii Poiana Ruscă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âul Beg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BA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Maciova (Munţii Poiana Ruscă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Pâraiele Macioviţa, Vârcior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rev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Bela- Re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BA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e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aiele Feneş,Seb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Res</w:t>
            </w:r>
            <w:r>
              <w:rPr>
                <w:sz w:val="20"/>
                <w:szCs w:val="20"/>
              </w:rPr>
              <w:t>ita-Moldova Nou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Caraş, Nera, Gârlişte, si fluviul Duna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a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Râurile Caraş, Riş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Bozovici (Depres.Almăj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âraiele Bania, Gabrovăţ, Lăpuşnic, Agri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erna-Câmpuşe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Râurile Cerna si Jiul de ves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odean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l Cerna, Craiova, Pârâul Re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eviţ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âraiele Sicheviţa, Ravensca, Cameniţa, fluvial  Dună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gă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/>
              </w:rPr>
              <w:t>Fluviul Dunărea, Sirinia, Rudaria Mică, Berzas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lboşeţ-Prig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âul Nera, Rudar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ideş-Sohodo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l Ne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JI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âmpu lui Neag-Petrila (Depresiunea Petroşani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comentariu"/>
              <w:jc w:val="center"/>
              <w:rPr>
                <w:lang w:val="fr-FR"/>
              </w:rPr>
            </w:pPr>
            <w:r>
              <w:rPr>
                <w:lang w:val="fr-FR"/>
              </w:rPr>
              <w:t>R. Jiu şi afluentul său Jiul de Est, Jieţ, Aninoa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ani-Baia de Aram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bina, Orlea, Motr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mana-Dobr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smana, Suseni, Sohodol, Bistricoara, Bistr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iorova-Nadanova-Ponoarel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niţă, Vodiţa, Coşuşt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Jiului si afluentilor sa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Jiu, Amaradia, Argetoaia,Motru, Gilor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Dunarii-Calaf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rea, Blahniţa, Drinc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OT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presiunea Ciu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l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Brasov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t (Bârsa, Râul Negru, Homorod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Perşan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t, Măeruş, Hamaradia, Crizba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Bârs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ş,Poiana, Pârâul Mi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Sibi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bin, Pârâul Strâm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Lunca pârâului Hârtibaci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ârtibaciu,Alba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Fagara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t,Homorod,Arpaş, Sebe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nca si terasele Oltului 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Olt,Olteţ, Cerna, Cruşov, Caraca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unca Dunării (Bechet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Tr.Măgurele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ă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OT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ânturariţa-Buil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ăneşti, Valea Rece, Bistr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Depresiunea Comandă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uginosu, Popl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unţii Ciuca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aje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unţii Buceg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ţa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onul aluvial Buză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ău, Călmăţ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râului Călmăţ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ălmăţui, Buzo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Urzicen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ţa, Revig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comentariu"/>
              <w:jc w:val="center"/>
              <w:rPr>
                <w:lang w:val="ro-RO"/>
              </w:rPr>
            </w:pPr>
            <w:r>
              <w:rPr>
                <w:lang w:val="ro-RO"/>
              </w:rPr>
              <w:t>ROIL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Buzăului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ău, Nişcov, Slăni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Dunării (Olteniţa-Hârşov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nă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âmpia Gherghiţ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ţa, Cricovul Sărat, Săr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Ialomiţ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om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onul aluvial  Prahov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va, Dâmbu, Teleaje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âmpia Vlăsi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ăs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Feteş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ărea, Mostişt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Teleaj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ajen,Telega, Cosmin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ârlibab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istriţa, Tibău, Cârlibab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resiunea Dornel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aurile Dorna, Negrişoara, Neagra si Bistri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Lunca Siretului si a afluentilor sa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âurile Siret, Suceava, Moldova Bistriţa, Trotuş, Suş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Munţii Haghima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aj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mpia Siretului 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âurile Siret Buzau, Buzoel, Rm.Sărat şi Putn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R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Prutului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R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cile si terasele Prutului mediu-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âurile Prut, Başeu, Jijia, Bahlui, Mileti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OPR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unca râului Bârl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Râurile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Bârlad, Vaslui, Zeletin, Berheci, Tut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R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âmpia Tecuciu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rile Călmăţui, Dună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R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âmpia Covur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âurile Suhurlui, Covur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PR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mpia Moldov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ovăţ, Podriga, Ibăneasa,Burl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Central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simcea, Topolog,Hamang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DL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Lunca Dunării (Hârşova-Brăil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unărea, Călmăţ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de Nor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ucurova,Teliţa, Ta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de Su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unărea, Valea Baci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ROAG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M.Padurea Craiu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âmboviţa, Dâmboviciora, Valea Chei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AG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âmpia Tit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âmboviţa, Ilf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AG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lentin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entina,</w:t>
            </w:r>
            <w:r>
              <w:rPr>
                <w:sz w:val="20"/>
                <w:szCs w:val="20"/>
                <w:lang w:val="it-IT"/>
              </w:rPr>
              <w:t xml:space="preserve"> Dâmboviţ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AG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şi terasele râului Arge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ş, Neajlov, Glavacioc, Câlnişt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Dunării (Giurgiu-Olteniţ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unăr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AG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Piteş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âmboviţa, Dâmbovnic, Neajl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ile râurilor Vedea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orman şi Călmăţ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Vedea, Teleorman si Calmat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Dunării (Tr. Măgurele- Zimnice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unărea,Pasărea, Călmăţui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  <w:lang w:val="it-IT"/>
        </w:rPr>
        <w:t xml:space="preserve">           </w:t>
      </w:r>
      <w:r>
        <w:rPr>
          <w:b/>
          <w:bCs/>
          <w:i/>
          <w:lang w:val="it-IT"/>
        </w:rPr>
        <w:t>Corpurile de ape subterane în interdependenţă cu ecosistemele terestre</w:t>
      </w:r>
    </w:p>
    <w:p>
      <w:pPr>
        <w:pStyle w:val="Normal"/>
        <w:ind w:firstLine="850"/>
        <w:rPr>
          <w:b/>
          <w:b/>
          <w:bCs/>
          <w:i/>
          <w:i/>
          <w:sz w:val="20"/>
          <w:szCs w:val="20"/>
          <w:lang w:val="it-IT"/>
        </w:rPr>
      </w:pPr>
      <w:r>
        <w:rPr>
          <w:b/>
          <w:bCs/>
          <w:i/>
          <w:sz w:val="20"/>
          <w:szCs w:val="20"/>
          <w:lang w:val="it-IT"/>
        </w:rPr>
      </w:r>
    </w:p>
    <w:tbl>
      <w:tblPr>
        <w:tblW w:w="820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41"/>
        <w:gridCol w:w="2782"/>
        <w:gridCol w:w="2942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r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dul corpului de apă subteran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Denumire corp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cosistem terestru</w:t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SO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ul Someşu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şti şi păduri de alun şi fag din lungul râului Someş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SO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âurile Iza şi Vişe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adurea de larice Coştiui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adurea Ronişoara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SO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unţii Bihor-Vladeas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Ecosisteme carstice din peşterile Piatra Ponorului, Peştera Mare, Platoul Padiş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ăduri de alun şi fag de la Valea Iadei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ROSO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Câmpia Car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 Padurea Urzice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SO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meşul Mare, lunca şi terasel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oienile cu narcise pe de Sesul Văii Budacului şi de la Sesul Mogoşenilo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ROSO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presiunea Baia M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adurea Bavna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Arboretul de castani comestibili de la Baia Mar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ROSO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âmpia Turului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şti şi păduri de alun şi fag din lungul râului Tu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rin-Ving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sti si vegetatii saraturate de la Satchinez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oar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Zavoaie cu salcie si plop din lunca Timis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oj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Zavoaie cu salcie si plop din lunca Timis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BA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Maciova (M-tii Poiana Rusc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ri de alun,fag de la Rusca Montan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A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rev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, fanete, paduri de fag de la Domogled-Valea Cerne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Res</w:t>
            </w:r>
            <w:r>
              <w:rPr>
                <w:sz w:val="20"/>
                <w:szCs w:val="20"/>
              </w:rPr>
              <w:t>ita-Moldova Nou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, fanete, paduri de fag din Cheile Nerei-Beusni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erna-Campuse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, paduri de alun,fag din Nordul Gorjului de ves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odean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farisuri,pajisti,paduri din Reteza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hiev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jisti,paduri de salcie si plop din rezervatia Portile de Fi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BA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Dalboset-Prig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Tufarisuri,pajisti,paduri din Cheile Nerei-Beusni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ROCR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Oradea (</w:t>
            </w:r>
            <w:r>
              <w:rPr>
                <w:bCs/>
                <w:color w:val="000000"/>
                <w:sz w:val="20"/>
                <w:szCs w:val="20"/>
              </w:rPr>
              <w:t>Câmpia de Vest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pădurile de salcie şi plop de la Diosig,de </w:t>
            </w:r>
            <w:r>
              <w:rPr>
                <w:bCs/>
                <w:color w:val="000000"/>
                <w:sz w:val="20"/>
                <w:szCs w:val="20"/>
              </w:rPr>
              <w:t>la Săcuieni 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ăvoaie de salcie şi plop de pe Crişul Repede amonte</w:t>
            </w:r>
            <w:r>
              <w:rPr>
                <w:bCs/>
                <w:color w:val="000000"/>
                <w:sz w:val="20"/>
                <w:szCs w:val="20"/>
              </w:rPr>
              <w:t xml:space="preserve"> de Oradea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zăvoaie de salcie şi plop </w:t>
            </w:r>
            <w:r>
              <w:rPr>
                <w:bCs/>
                <w:color w:val="000000"/>
                <w:sz w:val="20"/>
                <w:szCs w:val="20"/>
              </w:rPr>
              <w:t>din Defileul Crişului Negru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bCs/>
                <w:color w:val="000000"/>
                <w:sz w:val="20"/>
                <w:szCs w:val="20"/>
                <w:lang w:val="es-AR"/>
              </w:rPr>
              <w:t>- pădurea de alun, fag, stejar, frasin de la Drocea;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bCs/>
                <w:color w:val="000000"/>
                <w:sz w:val="20"/>
                <w:szCs w:val="20"/>
                <w:lang w:val="es-AR"/>
              </w:rPr>
              <w:t>- pădurea de stejar şi carpen de la Goronişt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CR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Zece Hotare (M.Pădurea Craiului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Tufărişuri, pajişti, mlaştini din Defileul Crişului Repede-Pădurea Crai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CR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umbraviţa de Codru-Moneas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ăduri de fag, pajişti din Defileul Crişului Negr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CR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Depresiunea Beiu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şti, tufărişuri şi păduri din defileul Crişului Negr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ani-Baia de Aram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, pajisti, paduri de stejar si carpen din nordul Gorjului de Ves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mana-Dobr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, pajisti, paduri de stejar si carpen din nordul Gorjului de Ves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Jiului si afluentilor sa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farisuri si pajisti de la Branistea Catarilo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I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Dunarii-Calaf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sti, paduri de alun, frasin de la Starmina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ajisti si paduri de alun, fag si frasin de la Ciuperceni-De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OT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presiunea Ciu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sti si paduri din bazinul Ciucului de J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.Brasov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uri de stejar si fag de la Ciomad-Balvany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durile de la Oituz-Ojdu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uri de alun si frasin de la Prejmer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pajisti, paduri de la Rec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Persan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padurea Bogatii (fag,alun, carpe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Bars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tufarisuri, fanete din Buceg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Sibi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tufarisuri, fanete, paduri de la Frumoa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resiunea Fagara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/>
              </w:rPr>
              <w:t>- Padurea de gorun si stejar de la Dosul Fanatulu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s-AR"/>
              </w:rPr>
            </w:pPr>
            <w:r>
              <w:rPr>
                <w:bCs/>
                <w:sz w:val="20"/>
                <w:szCs w:val="20"/>
                <w:lang w:val="es-AR"/>
              </w:rPr>
              <w:t>-</w:t>
            </w:r>
            <w:r>
              <w:rPr>
                <w:bCs/>
                <w:sz w:val="20"/>
                <w:szCs w:val="20"/>
                <w:lang w:val="it-IT"/>
              </w:rPr>
              <w:t xml:space="preserve"> Poiana cu narcise din Dumbrava Vad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OT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nca si terasele Oltului 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farisurile de la Studini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720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 padurile de la Resca, Sarului, Resca-Hotarani, Vladila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a Dunarii (Bechet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r.Magurele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pajisti, paduri de la Corabia-Turnu Magure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Siretului si a afluentilor sa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-păduri de stejar cu carpen de la Zamostea-Lunca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păduri, pajişti de la Vânători-Neamţ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Munţii Haghima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ăduri, pajişti de la Torceş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SI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ampia Siretului 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Zavoaie cu salcie şi plop din lunca Buză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AG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şi terasele râului Arge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zăvoaie cu salcie şi plop din lunca mijlocie a Argeşulu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zăvoaie cu salcie şi plop din pădurea Bolinti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ăduri, zăvoaie cu salcie şi plop de la Comana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Dunării (Giurgiu-Olteniţ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</w:t>
            </w:r>
            <w:r>
              <w:rPr>
                <w:sz w:val="20"/>
                <w:szCs w:val="20"/>
                <w:lang w:val="it-IT"/>
              </w:rPr>
              <w:t xml:space="preserve"> zăvoaie cu salcie şi plop de la Gura Vedei-Saica-Slobozia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AG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Piteş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 păduri şi zăvoaie cu salcie şi plop din lunca mijlocie a Argeşului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Luncile râurilor Vedea, 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orman şi Călmăţ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 păduri cu alun şi frasin de pe valea Vâlsanulu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 tufărişuri, pădure de stejar de la Troian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AG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Dunării (Tr. Măgurele- Zimnice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- pajişti, păduri, zăvoaie de la  Corabia-Turnu Măgure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onul aluvial Buză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zăvoaie cu salcie şi plop din lunca Buzăului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râului Călmăţ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ajişti, zăvoaie din valea Călmăţuiului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comentariu"/>
              <w:jc w:val="center"/>
              <w:rPr>
                <w:lang w:val="ro-RO"/>
              </w:rPr>
            </w:pPr>
            <w:r>
              <w:rPr>
                <w:lang w:val="ro-RO"/>
              </w:rPr>
              <w:t>ROIL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Buzăului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zăvoaie cu salcie şi plop din lunca Buzăului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Dunării (Olteniţa-Hârşov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tufărişuri,păduri (Esescheoi, Valea Canaraua Fetii-Iortmac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umbraveni - Valea Urluia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Lunca Ialomiţ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-Padurea cu alun,  frasin, stejar de la Scrovişt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IL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Câmpia Vlăsi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adurea cu alun,frasin, stejar de la Scrovişte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Central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işti,tufărişuri şi păduri din Delta Dunări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DL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Lunca Dunării (Hârşova-Brăil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pajişti, păduri din Balta Mică a Brăilei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de Nor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işti,tufărişuri şi păduri din Delta Dunării;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L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gea de Su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ărişuri din fâneaţa Murfatla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ărişuri,păduri de la Hagieni-Cotu Văi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fărişuri de liliac din </w:t>
            </w:r>
            <w:r>
              <w:rPr>
                <w:bCs/>
                <w:iCs/>
                <w:sz w:val="20"/>
                <w:szCs w:val="20"/>
              </w:rPr>
              <w:t>Pădurea şi Valea Canaraua Fetii – Iortma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it-IT"/>
              </w:rPr>
              <w:t>ROMU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nca şi terasele râului Arieş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ştile de la Coasta Luni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MU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nca şi terasele Mureşului   sup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ădurea Gloden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raului Tarnava Mic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ăduri de alun, frasin din Călimani-Harghi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a si terasele raului Tarnava M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ajişti, fâneţe de a Sighişoara-Târnava Ma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esti (M.Trascau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işti,păduri de la Trască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oarul raului Mur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jişti,păduri de la Strei-Haţe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gir (Munţii Sebeşului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iştile şi tufărişurile de la Frumoa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telin (M.Poiana Rusca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durea Beja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siunea Hate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işti,tufărişuri de la Grădiştea-Muncelulu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ul Muresului (Pleistocen superior-Holoc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duri de alun,frasin, pajişti din lunca Mureşului inferio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R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uncile si terasele Prutului mediu-inferio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- vegetaţie de carpen din pădurea Icuşeni;</w:t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- păduri de alun, carpen de la Medeleni;</w:t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- pajişti, păduri din lunca râului Prut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R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a raului Barl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duri de carpen, ulm şi frasin de la Balta-Munteni şi Torceş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R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a Tecuciulu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ărişuri din pădurea Gârboave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R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mpia Moldove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rile de carpen, alun, fag de la Fundeanu,Icuşeni,Cătălina-Cornari,Roşcani,Ciornohal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sectPr>
      <w:headerReference w:type="default" r:id="rId2"/>
      <w:type w:val="nextPage"/>
      <w:pgSz w:w="11906" w:h="16838"/>
      <w:pgMar w:left="1440" w:right="850" w:gutter="0" w:header="706" w:top="1440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both"/>
      <w:outlineLvl w:val="0"/>
    </w:pPr>
    <w:rPr>
      <w:rFonts w:ascii="Arial" w:hAnsi="Arial" w:cs="Arial"/>
      <w:b/>
      <w:color w:val="00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hanging="360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GB"/>
    </w:rPr>
  </w:style>
  <w:style w:type="character" w:styleId="TextcomentariuCaracter">
    <w:name w:val="Text comentariu Caracter"/>
    <w:basedOn w:val="Fontdeparagrafimplici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before="0" w:after="120"/>
      <w:ind w:firstLine="720"/>
    </w:pPr>
    <w:rPr>
      <w:rFonts w:ascii="Arial" w:hAnsi="Arial" w:cs="Arial"/>
      <w:lang w:val="ro-RO"/>
    </w:rPr>
  </w:style>
  <w:style w:type="paragraph" w:styleId="Corptext2">
    <w:name w:val="Corp text 2"/>
    <w:basedOn w:val="Normal"/>
    <w:qFormat/>
    <w:pPr>
      <w:spacing w:before="0" w:after="120"/>
      <w:jc w:val="both"/>
    </w:pPr>
    <w:rPr>
      <w:rFonts w:ascii="Arial" w:hAnsi="Arial" w:cs="Arial"/>
      <w:lang w:val="fr-FR"/>
    </w:rPr>
  </w:style>
  <w:style w:type="paragraph" w:styleId="Corptext3">
    <w:name w:val="Corp text 3"/>
    <w:basedOn w:val="Normal"/>
    <w:qFormat/>
    <w:pPr>
      <w:spacing w:before="120" w:after="0"/>
    </w:pPr>
    <w:rPr>
      <w:rFonts w:ascii="Arial" w:hAnsi="Arial" w:cs="Arial"/>
      <w:color w:val="00000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280" w:after="280"/>
      <w:jc w:val="center"/>
    </w:pPr>
    <w:rPr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spacing w:before="280" w:after="280"/>
    </w:pPr>
    <w:rPr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  <w:lang w:val="en-US"/>
    </w:rPr>
  </w:style>
  <w:style w:type="paragraph" w:styleId="Xl51">
    <w:name w:val="xl51"/>
    <w:basedOn w:val="Normal"/>
    <w:qFormat/>
    <w:pPr>
      <w:spacing w:before="280" w:after="280"/>
      <w:jc w:val="center"/>
    </w:pPr>
    <w:rPr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lang w:val="en-US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  <w:lang w:val="ro-RO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lang w:val="ro-RO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ro-RO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o-RO"/>
    </w:rPr>
  </w:style>
  <w:style w:type="paragraph" w:styleId="Legend">
    <w:name w:val="Legendă"/>
    <w:basedOn w:val="Normal"/>
    <w:next w:val="Normal"/>
    <w:qFormat/>
    <w:pPr>
      <w:spacing w:lineRule="auto" w:line="360" w:before="120" w:after="120"/>
      <w:jc w:val="both"/>
    </w:pPr>
    <w:rPr>
      <w:b/>
      <w:bCs/>
      <w:sz w:val="20"/>
      <w:szCs w:val="20"/>
      <w:lang w:val="ro-RO"/>
    </w:rPr>
  </w:style>
  <w:style w:type="paragraph" w:styleId="Bullet1">
    <w:name w:val="Bullet 1."/>
    <w:basedOn w:val="Normal"/>
    <w:qFormat/>
    <w:pPr>
      <w:numPr>
        <w:ilvl w:val="0"/>
        <w:numId w:val="4"/>
      </w:numPr>
      <w:spacing w:before="0" w:after="6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32:00Z</dcterms:created>
  <dc:creator>---</dc:creator>
  <dc:description/>
  <cp:keywords/>
  <dc:language>en-US</dc:language>
  <cp:lastModifiedBy>corina.boscornea</cp:lastModifiedBy>
  <cp:lastPrinted>2005-03-14T15:38:00Z</cp:lastPrinted>
  <dcterms:modified xsi:type="dcterms:W3CDTF">2009-12-15T10:40:00Z</dcterms:modified>
  <cp:revision>50</cp:revision>
  <dc:subject/>
  <dc:title>4</dc:title>
</cp:coreProperties>
</file>