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6.1.3 C</w:t>
      </w:r>
    </w:p>
    <w:p>
      <w:pPr>
        <w:pStyle w:val="Heading1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e ecologica </w:t>
      </w:r>
      <w:r>
        <w:rPr>
          <w:rFonts w:cs="Times New Roman" w:ascii="Times New Roman" w:hAnsi="Times New Roman"/>
          <w:sz w:val="24"/>
          <w:szCs w:val="24"/>
          <w:lang w:val="ro-RO"/>
        </w:rPr>
        <w:t>– elemente fizico-chimice</w:t>
      </w:r>
    </w:p>
    <w:p>
      <w:pPr>
        <w:pStyle w:val="Heading1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acuri natural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lemente fizico-chimice generale</w:t>
      </w:r>
    </w:p>
    <w:p>
      <w:pPr>
        <w:pStyle w:val="Heading2"/>
        <w:spacing w:lineRule="auto" w:line="240" w:before="0" w:after="60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Elemente de calitate pentru care s-au elaborat limite între starea Foarte Bună / Bună şi respectiv Bună / Moderată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gimul de oxigen (oxigen dizolvat în termeni de concentraţie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utrienţi (Fosfor total – P Total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  <w:lang w:val="ro-RO" w:eastAsia="en-GB"/>
        </w:rPr>
        <w:t>Principalele considerente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 xml:space="preserve"> avute în vedere la stabilirea limitelor între starea ecologică „Foarte Bună” şi „Bună” (FB/B) şi respectiv „Bună” şi „Moderată” (B/M) pentru P total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>Pe</w:t>
      </w: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>baza</w:t>
      </w: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 xml:space="preserve">rezultatelor obţinute în urma prelucrărilor statistice, </w:t>
      </w: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  <w:t>categoria de referinţă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 xml:space="preserve"> de la care s-a pornit în derivarea limtelor menţionate pentru categoriile tipologice aferente lacurilor naturale a fost considerată </w:t>
      </w: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  <w:t>categoria tipologică ROLN017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>Limita între starea ecologică „Foarte Bună” şi „Bună” (FB/B) a fost stabilită pe baza analizei valorilor statistice obţinute pentru minim, cuartila inferioară (P25) şi mediană (P50), în paralel cu comparaţia acestor valori cu limitele stabilite în  Lake Classification Scheme a OECD (</w:t>
      </w:r>
      <w:r>
        <w:rPr>
          <w:rFonts w:cs="Times New Roman" w:ascii="Times New Roman" w:hAnsi="Times New Roman"/>
          <w:b/>
          <w:i/>
          <w:sz w:val="24"/>
          <w:szCs w:val="24"/>
          <w:lang w:val="ro-RO" w:eastAsia="en-GB"/>
        </w:rPr>
        <w:t>Organisation for Economic Co-Operation and Development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>, Vollenweider şi Kerekes, 1982).</w:t>
      </w:r>
    </w:p>
    <w:p>
      <w:pPr>
        <w:pStyle w:val="Normal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>Limita între starea ecologică „Bună” şi „Moderată” (B/M) a fost obţinută aplicând factorul 2 de multiplicare a limitei FB/B (prin similaritate cu raportul existent între limitele ce determină încadrarea în cele 3 stări la categoria „râuri”).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 xml:space="preserve">Cu 2 excepţii (categoriile tipologice ROLN03 şi ROLN10), s-a avut în vedere nedepăşirea valorii de </w:t>
      </w:r>
      <w:r>
        <w:rPr>
          <w:rFonts w:cs="Times New Roman" w:ascii="Times New Roman" w:hAnsi="Times New Roman"/>
          <w:sz w:val="24"/>
          <w:szCs w:val="24"/>
          <w:u w:val="single"/>
          <w:lang w:val="ro-RO" w:eastAsia="en-GB"/>
        </w:rPr>
        <w:t>0,100 mg/l P, limită stabilită de către OECD ca fiind limita dintre starea trofică „eutrof” şi „hipertrof”</w:t>
      </w:r>
      <w:r>
        <w:rPr>
          <w:rFonts w:cs="Times New Roman" w:ascii="Times New Roman" w:hAnsi="Times New Roman"/>
          <w:sz w:val="24"/>
          <w:szCs w:val="24"/>
          <w:lang w:val="ro-RO" w:eastAsia="en-GB"/>
        </w:rPr>
        <w:t>.</w:t>
      </w:r>
    </w:p>
    <w:p>
      <w:pPr>
        <w:pStyle w:val="Normal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>Valorile propuse ca fiind limite între stările ecologice „Foarte Bună” şi „Bună” (FB/B) şi respectiv „Bună” şi „Moderată” (B/M) pentru indicatorul P Total pentru lacurile naturale sunt prezentate în Tabelul nr. 1.</w:t>
      </w:r>
    </w:p>
    <w:p>
      <w:pPr>
        <w:pStyle w:val="Normal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>Mărimea statistică calculată pentru conformarea faţă de limitele propuse este media aritmetică pentru sezonul de creştere a fitoplanctonului (mai – septembrie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area data de elementele fizico-chimice generale este determinata de principiul „cea mai defavorabila situatie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</w:r>
    </w:p>
    <w:p>
      <w:pPr>
        <w:pStyle w:val="Caption"/>
        <w:jc w:val="left"/>
        <w:rPr/>
      </w:pPr>
      <w:r>
        <w:rPr>
          <w:szCs w:val="24"/>
          <w:lang w:val="ro-RO"/>
        </w:rPr>
        <w:t>Tabel 1</w:t>
      </w:r>
      <w:r>
        <w:rPr>
          <w:szCs w:val="24"/>
        </w:rPr>
        <w:t xml:space="preserve"> Valorile limit</w:t>
      </w:r>
      <w:r>
        <w:rPr>
          <w:szCs w:val="24"/>
          <w:lang w:val="ro-RO"/>
        </w:rPr>
        <w:t xml:space="preserve">ă între starea ecologică „Foarte Bună” şi „Bună” (FB/B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şi respectiv „Bună” şi „Moderată” (B/M) pentru elementul P Total si Oxigen dizolvat</w:t>
      </w:r>
    </w:p>
    <w:tbl>
      <w:tblPr>
        <w:tblW w:w="7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80"/>
        <w:gridCol w:w="1240"/>
        <w:gridCol w:w="1180"/>
        <w:gridCol w:w="1300"/>
      </w:tblGrid>
      <w:tr>
        <w:trPr>
          <w:trHeight w:val="9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tegorie tipologica lac de acumular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 Total (mg/l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 Total (mg/l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xigen dizolvat (mg/l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xigen dizolvat (mg/l)</w:t>
            </w:r>
          </w:p>
        </w:tc>
      </w:tr>
      <w:tr>
        <w:trPr>
          <w:trHeight w:val="1275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Valoare limita int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FB si 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(max.)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Valoare limita int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B si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(max.)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Valoare limita int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FB si 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Valoare limita int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B si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0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4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LN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lang w:val="ro-RO" w:eastAsia="en-GB"/>
        </w:rPr>
      </w:pPr>
      <w:r>
        <w:rPr>
          <w:lang w:val="ro-RO" w:eastAsia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  <w:t>Poluanti specific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 w:eastAsia="en-GB"/>
        </w:rPr>
        <w:t>Evaluarea se face in conformitate cu precizarile din anexa 6.1.3 B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area data de elementele fizico-chimice (generale si poluanti specifici) este determinata de principiul „cea mai defavorabila situatie”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GB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12:00Z</dcterms:created>
  <dc:creator>carmen hamchevici</dc:creator>
  <dc:description/>
  <cp:keywords/>
  <dc:language>en-US</dc:language>
  <cp:lastModifiedBy>elena.tuchiu</cp:lastModifiedBy>
  <cp:lastPrinted>2009-05-15T11:13:00Z</cp:lastPrinted>
  <dcterms:modified xsi:type="dcterms:W3CDTF">2009-08-28T09:30:00Z</dcterms:modified>
  <cp:revision>29</cp:revision>
  <dc:subject/>
  <dc:title/>
</cp:coreProperties>
</file>