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  <w:t>Anexa 6.1.4.D</w:t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1"/>
        <w:rPr/>
      </w:pPr>
      <w:r>
        <w:rPr/>
        <w:t xml:space="preserve">Potential ecologic – elemente biologice: </w:t>
      </w:r>
      <w:r>
        <w:rPr>
          <w:szCs w:val="28"/>
        </w:rPr>
        <w:t>fauna piscicola</w:t>
      </w:r>
      <w:r>
        <w:rPr/>
        <w:t xml:space="preserve">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Rauri si lacuri de acumular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it-IT"/>
        </w:rPr>
      </w:pPr>
      <w:r>
        <w:rPr>
          <w:b/>
          <w:lang w:val="it-IT"/>
        </w:rPr>
        <w:t>Se vor utiliza informatiile disponibile referitoare la prezenta faunei piscicole migratoare in corpurile de apa puternic modificate – rauri si lacuri (vezi lista speciilor de pesti migratori din Plan).</w:t>
      </w:r>
    </w:p>
    <w:p>
      <w:pPr>
        <w:pStyle w:val="Normal"/>
        <w:ind w:left="720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it-IT"/>
        </w:rPr>
        <w:t xml:space="preserve">Pentru lacuri de acumulare-CAPM, pentru evaluarea potentialului ecologic, se va proceda in felul urmator: </w:t>
      </w:r>
    </w:p>
    <w:p>
      <w:pPr>
        <w:pStyle w:val="Normal"/>
        <w:ind w:left="720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it-IT"/>
        </w:rPr>
      </w:pPr>
      <w:r>
        <w:rPr>
          <w:b/>
          <w:lang w:val="it-IT"/>
        </w:rPr>
        <w:t xml:space="preserve">daca se constata prezenta speciilor de pesti migratori, potentialul pe baza faunei piscicole va fi Potential Ecologic Bun; evaluarea </w:t>
      </w:r>
      <w:r>
        <w:rPr>
          <w:b/>
          <w:u w:val="single"/>
          <w:lang w:val="it-IT"/>
        </w:rPr>
        <w:t xml:space="preserve">globala </w:t>
      </w:r>
      <w:r>
        <w:rPr>
          <w:b/>
          <w:lang w:val="it-IT"/>
        </w:rPr>
        <w:t>a potentialului va rezulta pe baza aplicarii principiului “cea mai defavorabila situatie” dintre fitoplancton si pesti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it-IT"/>
        </w:rPr>
      </w:pPr>
      <w:r>
        <w:rPr>
          <w:b/>
          <w:lang w:val="it-IT"/>
        </w:rPr>
        <w:t xml:space="preserve">daca se constata ca nu exista specii pesti migratori, potentialul pe baza faunei piscicole va fi Potential Ecologic Moderat; evaluarea </w:t>
      </w:r>
      <w:r>
        <w:rPr>
          <w:b/>
          <w:u w:val="single"/>
          <w:lang w:val="it-IT"/>
        </w:rPr>
        <w:t xml:space="preserve">globala </w:t>
      </w:r>
      <w:r>
        <w:rPr>
          <w:b/>
          <w:lang w:val="it-IT"/>
        </w:rPr>
        <w:t>a potentialului va rezulta pe baza aplicarii principiului “cea mai defavorabila situatie” dintre fitoplancton si pesti.</w:t>
      </w:r>
    </w:p>
    <w:p>
      <w:pPr>
        <w:pStyle w:val="Normal"/>
        <w:ind w:left="1080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080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it-IT"/>
        </w:rPr>
        <w:t xml:space="preserve">Pentru Riuri-CAPM si CAA, pentru evaluarea potentialului ecologic, se va proceda in felul urmator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it-IT"/>
        </w:rPr>
        <w:t xml:space="preserve">daca se constata prezenta speciilor de pesti migratori, potentialul pe baza faunei piscicole va fi Potential Ecologic Bun; evaluarea </w:t>
      </w:r>
      <w:r>
        <w:rPr>
          <w:b/>
          <w:u w:val="single"/>
          <w:lang w:val="it-IT"/>
        </w:rPr>
        <w:t xml:space="preserve">globala </w:t>
      </w:r>
      <w:r>
        <w:rPr>
          <w:b/>
          <w:lang w:val="it-IT"/>
        </w:rPr>
        <w:t>a potentialului va rezulta pe baza aplicarii principiului “cea mai defavorabila situatie” dintre macrozoobentos si pesti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it-IT"/>
        </w:rPr>
      </w:pPr>
      <w:r>
        <w:rPr>
          <w:b/>
          <w:lang w:val="it-IT"/>
        </w:rPr>
        <w:t xml:space="preserve">daca se constata ca nu exista specii pesti migratori, potentialul pe baza faunei piscicole va fi Potential Ecologic Moderat; evaluarea </w:t>
      </w:r>
      <w:r>
        <w:rPr>
          <w:b/>
          <w:u w:val="single"/>
          <w:lang w:val="it-IT"/>
        </w:rPr>
        <w:t xml:space="preserve">globala </w:t>
      </w:r>
      <w:r>
        <w:rPr>
          <w:b/>
          <w:lang w:val="it-IT"/>
        </w:rPr>
        <w:t>a potentialului va rezulta pe baza aplicarii principiului “cea mai defavorabila situatie” dintre macrozoobentos si pesti.</w:t>
      </w:r>
    </w:p>
    <w:p>
      <w:pPr>
        <w:pStyle w:val="Normal"/>
        <w:ind w:left="1080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 acest fel la CAPM si CAA vor exista doar doua clase de potential: PEBun si PEModerat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entru PF I si PF II- se vor avea in vedere: sturionii, scrumbia de  Dunare (</w:t>
      </w:r>
      <w:r>
        <w:rPr>
          <w:b/>
          <w:i/>
          <w:lang w:val="it-IT"/>
        </w:rPr>
        <w:t>Alosa pontica</w:t>
      </w:r>
      <w:r>
        <w:rPr>
          <w:b/>
          <w:lang w:val="it-IT"/>
        </w:rPr>
        <w:t>)</w:t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ab/>
        <w:tab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arerea expertului este definitorie pentru evaluarea finala.</w:t>
      </w:r>
    </w:p>
    <w:sectPr>
      <w:type w:val="nextPage"/>
      <w:pgSz w:w="12240" w:h="15840"/>
      <w:pgMar w:left="1138" w:right="1699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o-RO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1:38:00Z</dcterms:created>
  <dc:creator>Kiri</dc:creator>
  <dc:description/>
  <cp:keywords/>
  <dc:language>en-US</dc:language>
  <cp:lastModifiedBy>ruxandra.garbea</cp:lastModifiedBy>
  <cp:lastPrinted>2009-10-14T12:52:00Z</cp:lastPrinted>
  <dcterms:modified xsi:type="dcterms:W3CDTF">2009-12-15T10:41:00Z</dcterms:modified>
  <cp:revision>9</cp:revision>
  <dc:subject/>
  <dc:title>PROPUNERE EVALUARE POTENTIAL ECOLOGIC (FITOPLANCTON SI FAUNA PISCICOLA)</dc:title>
</cp:coreProperties>
</file>