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s-ES"/>
        </w:rPr>
      </w:pPr>
      <w:r>
        <w:rPr>
          <w:lang w:val="es-ES"/>
        </w:rPr>
        <w:t xml:space="preserve">                                                                                                                              </w:t>
      </w:r>
      <w:r>
        <w:rPr>
          <w:b/>
          <w:i/>
          <w:lang w:val="es-ES"/>
        </w:rPr>
        <w:t>Anexa 6.3.</w:t>
      </w:r>
    </w:p>
    <w:p>
      <w:pPr>
        <w:pStyle w:val="Normal"/>
        <w:jc w:val="center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jc w:val="center"/>
        <w:rPr>
          <w:b/>
          <w:b/>
          <w:i/>
          <w:i/>
          <w:lang w:val="es-ES"/>
        </w:rPr>
      </w:pPr>
      <w:r>
        <w:rPr>
          <w:b/>
          <w:i/>
          <w:lang w:val="es-ES"/>
        </w:rPr>
        <w:t xml:space="preserve">Evaluarea starii cantitative si calitative a corpurilor de apa subterana si nivelul  de confidenta </w:t>
      </w:r>
    </w:p>
    <w:p>
      <w:pPr>
        <w:pStyle w:val="Normal"/>
        <w:jc w:val="center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tbl>
      <w:tblPr>
        <w:tblW w:w="103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156"/>
        <w:gridCol w:w="1243"/>
        <w:gridCol w:w="1310"/>
        <w:gridCol w:w="1363"/>
        <w:gridCol w:w="1163"/>
        <w:gridCol w:w="10"/>
        <w:gridCol w:w="1353"/>
      </w:tblGrid>
      <w:tr>
        <w:trPr>
          <w:tblHeader w:val="true"/>
          <w:trHeight w:val="84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atiul/bazinul hidrografic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 corp de apa subtera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 corp de  apa subtera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e cantit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/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fiden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e cantitativ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e calit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/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fiden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e calitativa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OMES-TIS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nul Somesului, Holocen-Pleistocen inf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SO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aurile Iza si Vise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SO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presiunea Maramure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SO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untii Bihor-Vladeas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SO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mpia Car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SO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aul Crasna, lunca si teras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SO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Depresiunea Lapu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SO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omesul Mare, lunca si teras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SO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mes Mic, lunca si teras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SO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omesul superior, lunca si teras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SO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resiunea  Baia M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SO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onul Somesului, Pleistocen inf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SO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a Baia M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SO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ntii Rodn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SO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âmpia Turului superi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OSO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RISUR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Oradea (Câmpia de Vest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OCR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Zece Hotare (Munţii Pădurea Craiului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fr-FR"/>
              </w:rPr>
              <w:t>ROCR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ES_tradnl"/>
              </w:rPr>
              <w:t>Dumbraviţa de Codru-Moneasa (Munţii Codru Mom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fr-FR"/>
              </w:rPr>
              <w:t>ROCR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fr-FR"/>
              </w:rPr>
              <w:t>Clăptescu (Munţii Codru Mom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fr-FR"/>
              </w:rPr>
              <w:t>ROCR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fr-FR"/>
              </w:rPr>
              <w:t>Vaşcău (Munţii Codru Mom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fr-FR"/>
              </w:rPr>
              <w:t>ROCR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alea lui Mihai (Câmpia de Vest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fr-FR"/>
              </w:rPr>
              <w:t>ROCR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işuri (Câmpia de Vest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fr-FR"/>
              </w:rPr>
              <w:t>ROCR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rad-Oradea-Satu M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fr-FR"/>
              </w:rPr>
              <w:t>ROCR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/>
              <w:t>Depresiunea Beiu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fr-FR"/>
              </w:rPr>
              <w:t>ROCR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URE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resiunea Gheorghien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unca si terasele raului Arie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ca si terasele Muresulu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unca si terasele raului Tarnava M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unca si terasele raului Tarnava M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desti (M.Trascau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loarul raului Mure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gir (M.Sebes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eni (M.Metaliferi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rud (M.Metaliferi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olt (M.Metaliferi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etelin (M.Poiana Rusc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pusnic (M.Poiana Rusc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lese (M.Poiana Rusc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hitova (M.Poiana Rusc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resiunea Hate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cani (M. Tarcu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cuiu (M. Retezat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haba Pon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ul Muresului (Pleistocen superior-Holoce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res.Gheorghien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g.Mures-Reghi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resiunea Transilvani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U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ANA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vrin-Ving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i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isoar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go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ta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rasesti (M. Poiana Rusc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cani (M. Poiana Rusc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iova (M. Poiana Rusc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rnerev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ne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ita-Moldova Nou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zovi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na-Campuse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ean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chevi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ga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na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boset-Prig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idas-Soco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A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JIU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mpul lui Neag-Petril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JI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sani-Baia de Aram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JI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smana-Dobri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JI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ciorova-Nadanova-Ponoare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JI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unca si terasele Jiului si afluentilor sa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JI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unca si terasele Dunarii-Calafa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JI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ten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JI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g Ji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JI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L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resiunea Ciu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OT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resiunea Bras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OT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Persan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OT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Bars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OT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resiunea Sibi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OT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ca paraului Hartibaci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OT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resiunea Fagara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OT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unca si terasele Oltului inferi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OT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ca Dunarii (Brchet-Turnu Magurele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OT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res.Ciu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OT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res.Bras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OT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crich-Bunes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OT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stul Depresiunii Valah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OT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turarita-Buil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OT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RGES - VEDE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Padurea Craiulu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AG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mpia Tit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AG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lenti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AG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unca si terasele raului Arge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AG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ca Dunarii</w:t>
            </w:r>
          </w:p>
          <w:p>
            <w:pPr>
              <w:pStyle w:val="Normal"/>
              <w:jc w:val="center"/>
              <w:rPr/>
            </w:pPr>
            <w:r>
              <w:rPr/>
              <w:t>(Giurgiu-Oltenit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AG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tes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AG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uncile raurilor Vedea, Teleorman si Calmatu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AG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unca Dunarii (Turnu Magurele-Zimnice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AG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ucuresti-Slobozia(nisipurile de Mostiste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AG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ul Depresiunii Valah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AG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uresti (Formatiunea de Fratesti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AG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UZAU - IALOMIT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resiunea Comanda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IL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ntii Ciuca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IL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ntii Buceg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IL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dul Câmpiei Brail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IL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ul aluvial Buza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IL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ca râului Calmatu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IL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âmpia Brail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IL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zicen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IL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matuiul de Su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IL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ca Buzaului superi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IL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ca Dunarii (Oltenita-Hârsov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IL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âmpia Gherghit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IL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ca Ialomit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IL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mbasani-Sudi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IL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ul aluvial  Prahov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IL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âmpia Vlasi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IL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tes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IL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aje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IL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IRE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libab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I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resiunea Dornel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I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ca Siretului si a afluentilor sa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I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ntii Haghima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I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mpia Siretului inferi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I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ceav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I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U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ca Prutului superi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PR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uncile si terasele Prutului mediu-inferi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PR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ca râului Bârla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PR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âmpia Tecuciulu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PR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isul Central Moldovenes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PR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mpia Covurlu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PR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mpia Moldov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PR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BROGEA - LITORA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lce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L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bada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L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sova-Ghindares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L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badin-Mangal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L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brogea Central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L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tforma Valah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L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ca Dunarii (Harsova-Brail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L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simce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L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brogea de Nor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L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brogea de Su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L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genda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B – stare buna</w:t>
      </w:r>
    </w:p>
    <w:p>
      <w:pPr>
        <w:pStyle w:val="Normal"/>
        <w:rPr>
          <w:lang w:val="it-IT"/>
        </w:rPr>
      </w:pPr>
      <w:r>
        <w:rPr>
          <w:lang w:val="it-IT"/>
        </w:rPr>
        <w:t>S – stare slaba</w:t>
      </w:r>
    </w:p>
    <w:p>
      <w:pPr>
        <w:pStyle w:val="Normal"/>
        <w:rPr>
          <w:lang w:val="it-IT"/>
        </w:rPr>
      </w:pPr>
      <w:r>
        <w:rPr>
          <w:lang w:val="it-IT"/>
        </w:rPr>
        <w:t>H – nivel de confidenta ridicat</w:t>
      </w:r>
    </w:p>
    <w:p>
      <w:pPr>
        <w:pStyle w:val="Normal"/>
        <w:rPr/>
      </w:pPr>
      <w:r>
        <w:rPr>
          <w:lang w:val="it-IT"/>
        </w:rPr>
        <w:t>L – nivel de confidenta scazut</w:t>
      </w:r>
    </w:p>
    <w:sectPr>
      <w:footerReference w:type="default" r:id="rId2"/>
      <w:footerReference w:type="first" r:id="rId3"/>
      <w:type w:val="nextPage"/>
      <w:pgSz w:w="12240" w:h="15840"/>
      <w:pgMar w:left="1440" w:right="1152" w:gutter="0" w:header="0" w:top="1008" w:footer="706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28:00Z</dcterms:created>
  <dc:creator>Rodica Macalet</dc:creator>
  <dc:description/>
  <cp:keywords/>
  <dc:language>en-US</dc:language>
  <cp:lastModifiedBy>corina.boscornea</cp:lastModifiedBy>
  <cp:lastPrinted>2009-12-15T15:17:00Z</cp:lastPrinted>
  <dcterms:modified xsi:type="dcterms:W3CDTF">2009-12-18T11:24:00Z</dcterms:modified>
  <cp:revision>50</cp:revision>
  <dc:subject/>
  <dc:title>CORPURILE DE APA SUBTERANA DIN ROMANIA</dc:title>
</cp:coreProperties>
</file>