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lang w:val="ro-RO"/>
        </w:rPr>
        <w:t xml:space="preserve">Anexa 7.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ivele de mediu pentru corpurile de apa de suprafata din Spatiul Hidrografic Banat</w: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36"/>
        <w:gridCol w:w="1608"/>
        <w:gridCol w:w="965"/>
        <w:gridCol w:w="951"/>
        <w:gridCol w:w="935"/>
        <w:gridCol w:w="1006"/>
        <w:gridCol w:w="4343"/>
      </w:tblGrid>
      <w:tr>
        <w:trPr>
          <w:tblHeader w:val="true"/>
          <w:trHeight w:val="23" w:hRule="atLeast"/>
          <w:cantSplit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64"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0" w:right="-97" w:hanging="0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4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10" w:righ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ul de apa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corpului de apa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64" w:right="-9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ul corpului de apa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0" w:right="-9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>Obiectiv de mediu -stare ecologica-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" w:right="-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ctiv de 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stare chimica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10" w:righ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ctiv de mediu -stare globala-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ona protejata</w:t>
              <w:br/>
              <w:t>-tipul*-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na protej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obiectivul-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ca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CA + afluenti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_B1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-izv.-cf. Bega Poienilor+afl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zea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zeas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0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z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ita (Carlea) - am. cf. Saraz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 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d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dova (Ursoan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-cf. Bega Poienilor-cf. Chizd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s-am.Canal Alimentare Coste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 - cf. Chizdia-cf. Behe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EGA - cf. Behela-frontiera RO-S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 Veche (Beregsau, Niraj)-am.cf. Valea Dosului+afl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 Mare (Vina Ciurei, Apa Neagra) - am. cf. Sisco + afl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 Vech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 Veche (Beregsau, Niraj) - av. cf. Valea Dosului + afl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ul Bega Vech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ul Bega Vech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ec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ece+afl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-cf.Fenes-cf. Seb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imis-confluenta Sebes-cf.Tap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G352/2005, HG964/2000, OM1552/2008, 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-am.cf. Bistra Marulu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 - av. Ac. Poiana Marulu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istra - av. cf. Bistra Mar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a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ag+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a (Iancu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a (Iancu)+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 - cf. Tapia-evacuare GC Lugo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 - evacuare GC Lugoj-cf. Timisa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gani (Sorgan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urgani (Sorgani) - av. evacuare GC Buzia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3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s (Poganic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ganis (Poganici) - av. cf. 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mis-confluenta Timisana-frontiera ROS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a Bird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a Bird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 - am.Ac. Go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PA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c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rzava - cf. Sodol - cf. Fiz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dan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dan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G352/2005, HG964/2000, OM1552/2008, 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rzava - cf. Fizes - frontierea RO-S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_B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G352/2005, HG964/2000, OM1552/2008, 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ita (Nanovist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ravita (Nanoviste) - av. cf. Vait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-izv.-cf. Garliste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, 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me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ug (Lupac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t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t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 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vita (Magurean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0a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va (Bodovit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sava (Bodovita) - av. cf. Rachi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0a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 - cf. Barhes - frontiera S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ova (Valea Lung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iclova (Valea Lunga) - am. cf. Ogasul Pop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era - izv.-cf. Prigor (Putna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P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 HG100/2002 (HG662/2005, HG567/2006, HG217/2007)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 - cf. Prigor - cf. Rach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e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e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 (Beu Sec) - Izv. - av. cf. Chichireg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 - cf. Rachita - cf. Sus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era - cf. Susara - cf. Dun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ela Reca - izv.- cf. Mehadic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 Re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 Reca - av. cf. Mehadi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na - cf. Bela Reca - cf. Dun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 (Baron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 (Baron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stel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ste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7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0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i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i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o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o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bot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bot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vise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vise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orilo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orilo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P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100/2002 (HG662/2005, HG567/2006, HG217/2007), OM1964/2007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acon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aconi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je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jen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1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2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ea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ea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il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i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ven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vensc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5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e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e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vita Sea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vita Sea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6.1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te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ten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6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o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o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7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seva (Elisev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seva (Elisev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bre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bres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a (Vale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a (Valea Ma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964/2007, OM1284/2007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vit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sca (Vale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sca (Valea Mare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, 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rajd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rajd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14.1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r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r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rda Rosi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rda Ros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3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cos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cosin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0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an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an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4.2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(Gladn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(Gladna) - am. Ac. Surduc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(Gladn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aul (Gladna) - av. Ac. Surdu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0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s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sel - am. Ac. Surdu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0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eg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eg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im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ima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ma (Dominatiu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ma (Dominatiu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un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u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.2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as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as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esti (Pireu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esti (Pireu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.1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z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zdia - am. cf. Hisias (Bucorovat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z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Chizdia - av. cf. Hisias (Bucorovat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6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as (Bichic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as (Bichici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9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 - am. cf. Stanov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 - av. cf. Stanov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4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s - av. Canal Alimentare Coste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ita (Carle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Glavita (Carlea) - cf. Saraz-cf. </w:t>
            </w:r>
            <w:r>
              <w:rPr>
                <w:sz w:val="20"/>
                <w:szCs w:val="20"/>
              </w:rPr>
              <w:t>Bin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ita (Carle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ita (Carlea) - av. cf. Bin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5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sifala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sifala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6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r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r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6b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s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s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8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Tigan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Tigan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iu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6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teamos (Lung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teamos (Lung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t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t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19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 (Reisenberg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 (Reisenberg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0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ela (Luchin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ela (Luchin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Dos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Dos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1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aba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ab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s (Fibis, Niarad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s (Fibis, Niarad) - am. Ac. Muran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s (Fibis, Niarad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gherus (Fibis, Niarad) - av. Ac. Mura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Lac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Lac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 (Izvorin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 (Izvorin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elen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elen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Ape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Ape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ant Al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ant Al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cici (Ciortos Vale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ercici (Ciortos Valea Mare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u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u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4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ta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ta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o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c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d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nd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nd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21.e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rea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reasc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e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en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e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9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a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a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e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e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7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n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1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s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s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e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e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s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s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vas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vasnit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 (Poian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 (Poiana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apa Copaci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apa Copaci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g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g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el - am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lova (Borlovit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orlova (Borlovita) - am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el - av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.1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lova (Borlovit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orlova (Borlovita) - av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bes - am. cf. Slatin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 - av. cf. Slat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8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b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b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on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o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vasnit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vasnit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 - am. Ac. Poiana Marulu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a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ab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5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mbo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mbo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r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r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6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ior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ior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n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0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o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o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so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sor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4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HG202/2002, HG563/2006, HG210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adului (Urzicar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ul Radului (Urzicari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4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c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cas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Secaneasca (Vana Ohab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Secaneasca (Vana Ohaba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6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u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u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r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9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9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bora (Scaius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bora (Scaius)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9c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l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ata - am. loc. Petroas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ata - am. loc. Petroas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sa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sa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astau (Obeand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astau (Obeand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im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ima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3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c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c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3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gani (Sorgan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gani (Sorgani) - am. evacuare GC Buzias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 - av. loc. Petroas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nic (Paroas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nic (Paroas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a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a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c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co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Pop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Pop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1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tef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tef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1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nic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 (Vale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 (Valea Ma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s (Poganic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s (Poganici) - am. loc. Brebu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s (Poganic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ganis (Poganici) - loc. Brebu - cf. 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5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6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e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6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iteg (Valea Seaca, Valea Mate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iteg (Valea Seaca, Valea Matei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6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an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an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6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a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at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p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p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0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po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lopodia - am. loc. Clopodi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po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podia - av. loc. Clopod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.3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it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.5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iga (Bighiu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iga (Bighiu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ita (Nanovist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ita (Nanoviste) - am. cf. Vait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o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o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va (Beav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va (Beav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en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e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4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as (Garlist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as (Garlist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cad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cad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6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ic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o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on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z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OM1964/2007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Al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Al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.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 - Ac. Gozna - Ac. Sec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rzava - Ac. Secu - cf. Sodo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8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g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g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ov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ov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7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 - izvoare-Ac. Trei Ap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vo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vo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6.1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es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TIMIS - Ac. Trei Ape-cf. </w:t>
            </w:r>
            <w:r>
              <w:rPr>
                <w:sz w:val="20"/>
                <w:szCs w:val="20"/>
              </w:rPr>
              <w:t>Fen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d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asul Pop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asul Pop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ni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ni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2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it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i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0a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va (Bodovit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sava (Bodovita) - am. cf. Rachi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0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2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 (Crivai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 (Crivai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ova (Valea Lung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ova (Valea Lunga) - av. cf. Ogasul Pop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nic - am. cf. Ratu Mare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nic - av. cf. Ratu M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4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Vane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Vane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otic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otic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4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gnec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gnec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5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pan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pan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r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ra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6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964/2007, L5/2000, OUG57/2007, HG202/2002, HG563/2006, HG210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h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hes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rnova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rnovat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 - cf. Girliste - cf. Barh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5.3_B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t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us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usn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er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er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2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en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en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R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R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4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5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OM128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os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oagel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oage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das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das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1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r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ria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a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asca - am. ac. Poneas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as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asca - av. ac. Poneas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1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id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id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um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um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7.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aci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ac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ra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ra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1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ovat (Vale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ovat (Valea Ma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1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ndi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nd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asul Verendim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asul Verendi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2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3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nic (Calv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nic (Calv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4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usnice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usnic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4.a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i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tin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4.4.b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rdinul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rdinul Mare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2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asita Ma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asita Mare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hersti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herst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HG202/2002, HG563/2006, HG210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asa (Scurt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asa (Scurt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Carbune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Carbunelui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ui Iova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ui Iovan + afluent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3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mez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mez - am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4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min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mino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5.1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nu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nul - am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i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iova - am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6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una (Iauna Mare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una (Iauna Ma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7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ac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a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9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NA - am. Ac. Valea lui Iova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mez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mez - av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4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nu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nul - av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5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io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iova - av. capt. secunda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.6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CERNA - Ac. Valea lui Iovan - Ac. </w:t>
            </w:r>
            <w:r>
              <w:rPr>
                <w:sz w:val="20"/>
                <w:szCs w:val="20"/>
              </w:rPr>
              <w:t>Hercula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 - Ac. Herculane - cf. Bela Rec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6.2_B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(Gladna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l (Gladna) - Ac. SURDU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1.10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s (Fibis, Niarad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s (Fibis, Niarad) - Ac. MURA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1.21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s - Ac. TREI AP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P,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a Marului - Ac. POIANA MARULU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2.20.5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, ZS, SC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, HG964/2000, OM1552/2008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 - Ac. GO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2.38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352/2005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zava - Ac. SECU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5.2.38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P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HG100/2002 (HG662/2005, HG567/2006, HG217/2007)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na - Ac. VALEA LUI IOVA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6.2_B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352/2005, OM1284/2007, OM1964/2007, L5/2000, OUG57/2007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a - Ac. HERCULA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6.2_B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ZV, ZS, SCI, SP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100/2002 (HG662/2005, HG567/2006, HG217/2007), HG352/2005, HG964/2000, OM1552/2008, OM1964/2007, OM1284/2007, L5/2000, OUG57/2007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EGENDA</w:t>
      </w:r>
    </w:p>
    <w:p>
      <w:pPr>
        <w:pStyle w:val="Normal"/>
        <w:ind w:left="360" w:hanging="0"/>
        <w:rPr/>
      </w:pPr>
      <w:r>
        <w:rPr>
          <w:sz w:val="20"/>
          <w:szCs w:val="20"/>
          <w:lang w:val="ro-RO"/>
        </w:rPr>
        <w:t>Tipul zonei*: (P), zona vulnerabila (ZV), zona sensibila (ZS), potabilizare (P), zone de protectie speciala avifaunistica –SPA- (Special Protection Areas), situri de importanta comunitara –SCI- (Sites of Community Interest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Stare ecologica buna (SEB), potential ecologic bun (PEB),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stare chimica buna (SCB), stare buna (SB), potential bun (PB).</w:t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7:00Z</dcterms:created>
  <dc:creator>graziella.jula</dc:creator>
  <dc:description/>
  <cp:keywords/>
  <dc:language>en-US</dc:language>
  <cp:lastModifiedBy>corina.boscornea</cp:lastModifiedBy>
  <cp:lastPrinted>2009-12-15T15:22:00Z</cp:lastPrinted>
  <dcterms:modified xsi:type="dcterms:W3CDTF">2009-12-15T13:24:00Z</dcterms:modified>
  <cp:revision>4</cp:revision>
  <dc:subject/>
  <dc:title>Tab</dc:title>
</cp:coreProperties>
</file>