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right"/>
        <w:rPr>
          <w:b/>
          <w:b/>
          <w:i/>
          <w:i/>
          <w:lang w:val="pt-BR"/>
        </w:rPr>
      </w:pPr>
      <w:r>
        <w:rPr>
          <w:b/>
          <w:i/>
          <w:lang w:val="pt-BR"/>
        </w:rPr>
        <w:t xml:space="preserve">Anexa 7.1. </w:t>
      </w:r>
    </w:p>
    <w:p>
      <w:pPr>
        <w:pStyle w:val="Normal"/>
        <w:ind w:left="-180" w:firstLine="180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OBIECTIVELE DE MEDIU  PENTRU CORPURILE DE APA DE SUPRAFATA 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lang w:val="it-IT"/>
        </w:rPr>
        <w:t>DIN SPATIUL HIDROGRAFIC BUZAU - IALOMITA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440"/>
        <w:gridCol w:w="1965"/>
        <w:gridCol w:w="2160"/>
        <w:gridCol w:w="1260"/>
        <w:gridCol w:w="1260"/>
        <w:gridCol w:w="1260"/>
        <w:gridCol w:w="2520"/>
        <w:gridCol w:w="1980"/>
      </w:tblGrid>
      <w:tr>
        <w:trPr>
          <w:tblHeader w:val="true"/>
          <w:trHeight w:val="128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patiul hidrografic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Cursu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de ap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umele corpulu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de ap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Codul corpulu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de ap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Obiectiv de medi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-stare ecologica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Obiectiv de medi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-stare chimica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Obiectiv de medi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-stare globala-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Zona proteja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blHeader w:val="true"/>
          <w:trHeight w:val="463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-tipul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-obiectivul-</w:t>
            </w:r>
          </w:p>
        </w:tc>
      </w:tr>
      <w:tr>
        <w:trPr>
          <w:trHeight w:val="49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ul Sarat (Brail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4.1_N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34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ul Iezer Calaras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4.1_N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ecologic b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34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PA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534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cul Movila Miresi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4.1_N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34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PA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449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ul Ciocanest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4.1_N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Potential ecologic bun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34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PA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583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ul Seaca Movila Miresi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4.1_N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34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PA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95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iste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ISTEA_IZV_COADA AC. FUNDULEA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LIVEZILO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35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ecologic b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Zone de protectie pentru captarile de apa destinate potabilizarii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30/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803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iste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RI VALEA MOSTISTE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4.1.35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Zone de protectie pentru captarile de apa destinate potabilizarii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30/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AN LEG DUNARE-IEZER-MOSTISTEA-DOROBAN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35_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cea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CEAG_VALEA BISERIC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35.2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887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ciugatel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CIUG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35.3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71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a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35.4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70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a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ATA_SI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LUENT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35.5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69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ov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OVA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CUVEA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35.6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z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36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148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z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 GALATU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4.1.36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Zone sensibile la nutrienti. Zone vulnerabile la nitrati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147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, SPA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ZA-DUN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36_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t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TA_IZV.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. BOLBOC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07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, Parc Natural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107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t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REA BOLBOC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1.1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07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, Parc Natura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76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alomit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ALOMITA_AC. BOLBOCI_CF. IALOMICIOARA 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_B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76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, Parc Natura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alomi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IALOMITA_CF. IALOMICIOARA I_AC. </w:t>
            </w:r>
            <w:r>
              <w:rPr>
                <w:sz w:val="20"/>
                <w:szCs w:val="20"/>
              </w:rPr>
              <w:t>PUCIOA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_B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458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t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REA PUCIOAS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1.1_B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Zone de protectie pentru captarile de apa destinate potabilizarii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Ialomi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TA_AC. PUCIOASA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BO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_B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Ialomi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TA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BOIU_CF. IZVO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_B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Ialomit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TA_CF. IZVORU_AC. DRID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_B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Zone sensibile la nutrienti. Zone vulnerabile la nitrati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61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P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1072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t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REA DRID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1.1_B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Zone sensibile la nutrienti. Zone vulnerabile la nitrati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599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P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107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RIVATIE IALOMITA-V.MOSTISTEA-DRIDU/HAGI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DER6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alomit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ALOMITA_AC. DRIDU_ION ROAT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_B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Zone sensibile la nutrienti. Zone vulnerabile la nitrati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92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P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938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Ialomi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TA_ION ROATA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BOZ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_B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886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Ialomi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TA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BOZIA_CF. DUN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_B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06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Ialomi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 Iezerul Slobozia Nou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1.1_N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443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Ialomit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 Amar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1.1_N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44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PA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442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Ialomi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 Scheauca-Perie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1.1_N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07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ratei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EI_VALEA NEAGR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803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, Parc Natural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551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rul Ratei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RUL RATE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537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, Parc Natural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706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iu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I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3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923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, Parc Natural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803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cioara I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CIOARA I_SI_AFLUENTI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4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80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, Parc Natura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861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e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5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6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cioar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CIOARA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FRUMUSELUL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7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dide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DID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8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can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CANA_SI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LUENT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9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ZUL MORILOR TARGOVIS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DER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RIVATIE IALOMITA-ILFOV-TIRGOVISTE-UL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DER3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ni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N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0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ni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NIC_OCN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1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2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VATIE BUCS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DER3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ovi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OV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3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ov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4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CIURESTI-GHIMP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DER3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va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5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028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ricovul Dul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RICOV_SULTAN_STRAMBUL_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EA URSUL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6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6.2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gr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G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6.3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TA_SI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LUENT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6.4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936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ZUL MORILOR PRA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6.5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clarie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CLARI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7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797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1058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gov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GOV_CIA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8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923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gov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. TANCABEST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1.1.18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92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rezervatii naturale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922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gov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 SNAGOV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1.1.18_B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92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rezervatii naturale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36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U FLOR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8_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iovaliste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IOVALISTE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9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421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P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923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iovaliste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 CALDARUSAN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1.1.19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92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P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291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L SITA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9_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i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I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19.1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604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PA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807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ahov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AHOVA_IZV._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F. VALEA REA_SI_AFLUENTI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Zone de protectie pentru captarile de apa destinate potabilizarii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, Parc Natural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806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ahov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AHOVA_CF. VALEA REA_AV. CF. IZVORUL DORUL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_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84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ahov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HOVA_AV. IZVORUL DORULUI_CF. DOFTAN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_B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 protectie pentru captarile de apa destinate potabilizari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84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rahov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HOVA_CF. DOFTANA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EL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_B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ELEA-DAMB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DER4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ELEA-BU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DER4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-CASA SITE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DER4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hov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HOVA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ELEA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CESTII RAHTIV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_B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ahov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AHOVA_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ICESTII RAHTIVANI_CF. IALOM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_B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84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rul Dorului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RUL DORULU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6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 protectie pentru captarile de apa destinate potabilizarii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, Parc Natural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84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578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Beliei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BELIEI_TALE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7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Zone de protectie pentru captarile de apa destinate potabilizarii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e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EA (CAMPIN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8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oftan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OFTANA_IZV._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F. NEAGRA_SI_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FLUENT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9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tan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TANA_CF. NEAGRA_AC. PALTI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9_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tan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REA PALTI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1.1.20.9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578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oftan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OFTANA_AC. PALTINU_CF. PRAHOV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9_B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Zone de protectie pentru captarile de apa destinate potabilizarii;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jogoai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JOGOA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9.3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lop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L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9.4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a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AS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CIOA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9.5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6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niereas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NIEREAS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9.6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 protectie pentru captarile de apa destinate potabilizari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e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9.7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741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tinoas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TINOASA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._AC. PALTI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9.8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704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ari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ARIA_IZV._AC. PALTI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9.9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</w:tc>
      </w:tr>
      <w:tr>
        <w:trPr>
          <w:trHeight w:val="724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aru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A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9.10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oag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OA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0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72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nar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N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1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70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soar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SO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2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 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70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eaj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EAJEN_IZV._AC. MANECIU_SI_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FLUENT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aj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REA MANEC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1.1.20.13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eaj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EAJEN_AC. MANECIU_CF. TELE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_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eaj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EAJEN_CF. TELEGA_CF. PRA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_B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aj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JENEL_IZV._AC. MANEC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5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Mar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M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6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vulnerabile la nitrat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757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sn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S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7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jn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J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8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etineanc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ETINEAN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8.1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pu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P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9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ra Vitioare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RA VITIOAR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9a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ghe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GH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10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bilau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BILA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11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Zone de protectie pentru captarile de apa destinate potabilizarii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803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is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I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11.1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Zone de protectie pentru captarile de apa destinate potabilizarii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</w:t>
            </w:r>
          </w:p>
        </w:tc>
      </w:tr>
      <w:tr>
        <w:trPr>
          <w:trHeight w:val="80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803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e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E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11.1.1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 protectie pentru captarile de apa destinate potabilizarii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</w:t>
            </w:r>
          </w:p>
        </w:tc>
      </w:tr>
      <w:tr>
        <w:trPr>
          <w:trHeight w:val="80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803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nic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NIC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CEANC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11.2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 protectie pentru captarile de apa destinate potabilizarii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</w:t>
            </w:r>
          </w:p>
        </w:tc>
      </w:tr>
      <w:tr>
        <w:trPr>
          <w:trHeight w:val="80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leg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LEGA_SI_AFLUENTII_FARA_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SM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12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min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MINA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12.4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ZUL MORILOR TELEAJ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13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anest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AN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13.a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ov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OVEL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CIUNEA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13.1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bu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B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14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ighiu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IGH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15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ul Re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UL RE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16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av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A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16a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o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OT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3.17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ma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M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4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anc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AN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5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ricovul Sara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RICOVUL SARAT_CHIOJDEANCA_SALCIA_MATITA_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ARA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6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o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6.1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bure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BU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6.4.a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patn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PAN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6.4.1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TEL_TULBUREA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6.4.2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bil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BI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6.6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n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6.7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936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0.17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064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an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1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079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TA_SI_AFLUENT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2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RIVATIE CANAL COTORCA/SARATA-URZICE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DER6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ERIVATIE CANAL PLOPI-COTORCA-AC.PLOP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DER6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orc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OR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3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tuic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TU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3a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L EVACUARE SARATU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3a_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FUNDATA_IZV._AC. GH. DOJA_REVI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4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03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t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C. GH. DOJ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1.1.24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PA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81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81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t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 xml:space="preserve">    </w:t>
            </w:r>
            <w:r>
              <w:rPr>
                <w:sz w:val="20"/>
                <w:szCs w:val="20"/>
                <w:lang w:val="pl-PL"/>
              </w:rPr>
              <w:t>LAC FUNDAT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1.1.24_B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PA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81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L_EVACUARE_GH.DO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4_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ea Lata Sara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EA LATA SARATA_IZV._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TRACH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5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03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Lata Sarat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 STRACHIN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1.1.25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PA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828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L_EVACUARE_STRACH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1.1.25_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matui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MATU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46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PA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1147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03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avat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AVAT (BHCALMATUI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46.1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103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easc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EAS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46.2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03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mbul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MBUL (BHCALMATUI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46.3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103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o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OEL (BHCALMATU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46.4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61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_IZV._AC. SIRIU_SI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LUENTI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Zone de protectie pentru captarile de apa destinate potabilizarii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</w:t>
            </w:r>
          </w:p>
        </w:tc>
      </w:tr>
      <w:tr>
        <w:trPr>
          <w:trHeight w:val="61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REA SIRI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2.1.82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 protectie pentru captarile de apa destinate potabilizari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</w:t>
            </w:r>
          </w:p>
        </w:tc>
      </w:tr>
      <w:tr>
        <w:trPr>
          <w:trHeight w:val="61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_AC. SIRIU_CF. BAS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_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uzau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UZAU_CF. BASCA_AC. CANDEST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_B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92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REA CAND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2.1.82_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_AC. CANDESTI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_B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92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47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_BUZAU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. COSTE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_B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92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034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_CF. COSTEI_CF. SIR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_B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437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iul Mare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IUL MARE_IZV._AC. SIRIU_SIRIUL MIC_MREAJ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12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80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rca Mar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RCA M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13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oc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OACA MARE_TITILA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14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c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CA_SI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LUENTI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15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 protectie pentru captarile de apa destinate potabilizari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</w:t>
            </w:r>
          </w:p>
        </w:tc>
      </w:tr>
      <w:tr>
        <w:trPr>
          <w:trHeight w:val="6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hoiu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HO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16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ptora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PTOR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17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iasul Plescar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IASUL PLESC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18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Re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REA (BHBUZA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18a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biciu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BICIU_COL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19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0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atau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ATA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1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asca Chiojdulu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ASCA CHIOJDULUI_IZV._CF. ZELETIN_SI_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FLUENT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2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asca Chiojdului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ASCA CHIOJDULUI_CFZELETIN_CF. BUZA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2_B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80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ti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T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2.4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sine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SINET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2.5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ava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A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3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eas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EASA_SI_AFLUENT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4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sest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S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4a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ara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ARATEL_SI_AFLUENTII_FARA_STRAMB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5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mbu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MB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5.1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lel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L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6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ni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NIC_IZV._CF. BIS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7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ni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NIC_CF. BISOCA_CF. BUZA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7_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458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ghiab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GHIAB_PLAVA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7.1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 protectie pentru captarile de apa destinate potabilizari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100/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567/2006</w:t>
            </w:r>
          </w:p>
        </w:tc>
      </w:tr>
      <w:tr>
        <w:trPr>
          <w:trHeight w:val="457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oc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7.2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ineag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INEA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7.3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7.4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ulungeanc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ULUNGEAN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7.5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cioai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CIOA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7.6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Zone sensibile la nutrien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cov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COV_SI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LUENT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28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G 964/2000 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nau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NAU_SI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LUENT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31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Boulu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BOULUI_SI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LUENT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33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148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Boului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 JIRLA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2.1.82.33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, SPA, rezervatii naturale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1147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57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UL IANC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4.1_N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57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       ( SPA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o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OEL (BHBUZA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34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03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oel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OEL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RGHEAS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35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ecologic b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a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)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103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803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oel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A AMAR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2.1.82.35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, SPA, rezervatii naturale)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1147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03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du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D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36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, SPA)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103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1148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du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A ALB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2.1.82.36_B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destinate pentru protectia habitatelor si speciilor unde mentinerea sau imbunatatirea starii apei este un factor important (SCI, SPA, rezervatii naturale)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UG 57/2007 (cu modificarile si completarile ulterioare)</w:t>
            </w:r>
          </w:p>
        </w:tc>
      </w:tr>
      <w:tr>
        <w:trPr>
          <w:trHeight w:val="91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2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lni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LN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2.1.82.36.1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 ecologic b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otential b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  <w:tr>
        <w:trPr>
          <w:trHeight w:val="94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au-Ialom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lnit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 CIULN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12.1.82.36.1_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 ecolog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chimica b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are b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one sensibile la nutrienti.Zone vulnerabile la nit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352/200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964/2000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NOTA: </w:t>
      </w:r>
      <w:r>
        <w:rPr>
          <w:bCs/>
          <w:sz w:val="20"/>
          <w:szCs w:val="20"/>
          <w:lang w:val="it-IT"/>
        </w:rPr>
        <w:t xml:space="preserve"> In categoria zonelor de protectie nu au fost luate in considerare captarile de apa din subteran (forajele care alimenteaza cu apa diverse localitati)</w:t>
      </w:r>
    </w:p>
    <w:sectPr>
      <w:type w:val="nextPage"/>
      <w:pgSz w:orient="landscape" w:w="16838" w:h="11906"/>
      <w:pgMar w:left="900" w:right="64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46:00Z</dcterms:created>
  <dc:creator>emilia.vlad1</dc:creator>
  <dc:description/>
  <cp:keywords/>
  <dc:language>en-US</dc:language>
  <cp:lastModifiedBy>corina.boscornea</cp:lastModifiedBy>
  <cp:lastPrinted>2009-12-15T15:24:00Z</cp:lastPrinted>
  <dcterms:modified xsi:type="dcterms:W3CDTF">2009-12-15T13:24:00Z</dcterms:modified>
  <cp:revision>4</cp:revision>
  <dc:subject/>
  <dc:title>OBIECTIVELE DE MEDIU  PENTRU CORPURILE DE APA DE SUPRAFATA </dc:title>
</cp:coreProperties>
</file>