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535"/>
        <w:gridCol w:w="2700"/>
        <w:gridCol w:w="1800"/>
        <w:gridCol w:w="465"/>
      </w:tblGrid>
      <w:tr>
        <w:trPr>
          <w:trHeight w:val="330" w:hRule="atLeast"/>
        </w:trPr>
        <w:tc>
          <w:tcPr>
            <w:tcW w:w="103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Anexa nr. 9. 16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en-US"/>
              </w:rPr>
              <w:t>Lista cu specii de pesti migratori de pe cursurile de apa din Roma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it-IT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rdinul</w:t>
            </w:r>
          </w:p>
        </w:tc>
        <w:tc>
          <w:tcPr>
            <w:tcW w:w="3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Specia 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Denumirea vernaculara R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Specii migratoare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Eudontomyzon danfordi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chişcar (cicar)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Acipenseriformes</w:t>
            </w:r>
          </w:p>
        </w:tc>
        <w:tc>
          <w:tcPr>
            <w:tcW w:w="3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Acipenser gueldenstaedti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nisetru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Acipenser nudiventris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viza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Acipenser ruthenus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cegă /cigă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Acipenser stellatus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ăstrugă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Huso huso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orun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Clupeiformes</w:t>
            </w:r>
          </w:p>
        </w:tc>
        <w:tc>
          <w:tcPr>
            <w:tcW w:w="3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Alosa immaculata /Caspialosa pontica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crumbia de Dunăre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Clupeonella cultriventris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gingirică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almoniformes</w:t>
            </w:r>
          </w:p>
        </w:tc>
        <w:tc>
          <w:tcPr>
            <w:tcW w:w="3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Hucho hucho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lostriţa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Salmo trutta lacustris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ăstrăv de lac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Salmo trutta labrax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astravul de MN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Anguiliformes</w:t>
            </w:r>
          </w:p>
        </w:tc>
        <w:tc>
          <w:tcPr>
            <w:tcW w:w="3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Anguilla anguilla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anghilă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Cypriniformes</w:t>
            </w:r>
          </w:p>
        </w:tc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Chondrostoma nasus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cobar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Leuciscus idus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văduviţa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Abramis brama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lătică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Aspius aspius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avat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Barbus barbus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reană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Vimba vimba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orunaş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Cyprinus carpio 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Crap salbatic de Dunare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Chalcalburnus chalcoide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blete mare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Romanogobio uranoscopus (Tisa superioara)/Gobio uranoscopus/Rheogobio frici 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Porcusor de vad/chetrar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Pelecus cultratu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abita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Lota lota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halt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2120</wp:posOffset>
                </wp:positionH>
                <wp:positionV relativeFrom="paragraph">
                  <wp:posOffset>6350</wp:posOffset>
                </wp:positionV>
                <wp:extent cx="7094855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4855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ista a fost realizata in urma seminarului “Rolul ihtiofaunei in atingerea obiectivelor Directivei Cadru Apa (2000/60/EC)” (14-15.02.2008) organizat de Administratia Nationala “Apele Romane”, pe baza punctelor de vedere ale unor institutii de specialitate precum si ale unor experti din domeniu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Aceasta lista va fi reactualizata in functie de rezultatele unor studii de cercetare pentru unele specii de pesti considerate migratoare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65pt;height:54.9pt;mso-wrap-distance-left:9.05pt;mso-wrap-distance-right:9.05pt;mso-wrap-distance-top:0pt;mso-wrap-distance-bottom:0pt;margin-top:0.5pt;mso-position-vertical-relative:text;margin-left:-3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Lista a fost realizata in urma seminarului “Rolul ihtiofaunei in atingerea obiectivelor Directivei Cadru Apa (2000/60/EC)” (14-15.02.2008) organizat de Administratia Nationala “Apele Romane”, pe baza punctelor de vedere ale unor institutii de specialitate precum si ale unor experti din domeniu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Aceasta lista va fi reactualizata in functie de rezultatele unor studii de cercetare pentru unele specii de pesti considerate migrato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49:00Z</dcterms:created>
  <dc:creator>andreea.galie</dc:creator>
  <dc:description/>
  <dc:language>en-US</dc:language>
  <cp:lastModifiedBy>adina.serban</cp:lastModifiedBy>
  <cp:lastPrinted>2008-12-18T16:14:00Z</cp:lastPrinted>
  <dcterms:modified xsi:type="dcterms:W3CDTF">2009-11-12T11:52:00Z</dcterms:modified>
  <cp:revision>6</cp:revision>
  <dc:subject/>
  <dc:title/>
</cp:coreProperties>
</file>