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i/>
          <w:sz w:val="28"/>
          <w:szCs w:val="28"/>
        </w:rPr>
        <w:t xml:space="preserve">Anexa 9.5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pPr>
      <w:r>
        <w:rPr>
          <w:rFonts w:cs="Times New Roman" w:ascii="Times New Roman" w:hAnsi="Times New Roman"/>
          <w:b/>
          <w:sz w:val="28"/>
          <w:szCs w:val="28"/>
        </w:rPr>
        <w:t xml:space="preserve">Proiecte privind Directiva Habitate 92/43/CE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i Directiva Pasari 79/409/CE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Până în prezent au fost derulate o serie de proiecte care sa sustina implementarea directivelor Habitate si Pasari care sunt prezentate in tabelul de mai jos:</w:t>
      </w:r>
    </w:p>
    <w:p>
      <w:pPr>
        <w:pStyle w:val="Normal"/>
        <w:numPr>
          <w:ilvl w:val="0"/>
          <w:numId w:val="1"/>
        </w:numPr>
        <w:spacing w:before="0" w:after="0"/>
        <w:jc w:val="both"/>
        <w:rPr>
          <w:rFonts w:ascii="Times New Roman" w:hAnsi="Times New Roman" w:cs="Times New Roman"/>
          <w:bCs/>
          <w:sz w:val="24"/>
          <w:szCs w:val="24"/>
        </w:rPr>
      </w:pPr>
      <w:r>
        <w:rPr>
          <w:rFonts w:cs="Times New Roman" w:ascii="Times New Roman" w:hAnsi="Times New Roman"/>
          <w:sz w:val="24"/>
          <w:szCs w:val="24"/>
        </w:rPr>
        <w:t>comune PHARE pentru directivele Habitate si Pasar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bCs/>
          <w:sz w:val="24"/>
          <w:szCs w:val="24"/>
        </w:rPr>
        <w:t>3 proiecte Life Natura care se refera la protectia unor specii protejate prin Directiva Pasari cu un buget total de 2.138.666 euro;</w:t>
      </w:r>
    </w:p>
    <w:p>
      <w:pPr>
        <w:pStyle w:val="Normal"/>
        <w:numPr>
          <w:ilvl w:val="0"/>
          <w:numId w:val="1"/>
        </w:numPr>
        <w:spacing w:before="0" w:after="0"/>
        <w:jc w:val="both"/>
        <w:rPr/>
      </w:pPr>
      <w:r>
        <w:rPr>
          <w:rFonts w:cs="Times New Roman" w:ascii="Times New Roman" w:hAnsi="Times New Roman"/>
          <w:sz w:val="24"/>
          <w:szCs w:val="24"/>
        </w:rPr>
        <w:t xml:space="preserve">un proiect PHARE si 7 proiecte Life Natura </w:t>
      </w:r>
      <w:r>
        <w:rPr>
          <w:rFonts w:cs="Times New Roman" w:ascii="Times New Roman" w:hAnsi="Times New Roman"/>
          <w:bCs/>
          <w:sz w:val="24"/>
          <w:szCs w:val="24"/>
        </w:rPr>
        <w:t xml:space="preserve">care se refera la protectia unor habitate si specii protejate conform Directivei habitate </w:t>
      </w:r>
      <w:r>
        <w:rPr>
          <w:rFonts w:cs="Times New Roman" w:ascii="Times New Roman" w:hAnsi="Times New Roman"/>
          <w:sz w:val="24"/>
          <w:szCs w:val="24"/>
        </w:rPr>
        <w:t>cu un buget total de 5.036.454 euro.</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O altă sursă importantă de finanţare este reprezentată de </w:t>
      </w:r>
      <w:r>
        <w:rPr>
          <w:rFonts w:cs="Times New Roman" w:ascii="Times New Roman" w:hAnsi="Times New Roman"/>
          <w:i/>
          <w:sz w:val="24"/>
          <w:szCs w:val="24"/>
        </w:rPr>
        <w:t>Axa Prioritară 4 - „Implementarea Sistemelor Adecvate de Management pentru Protecţia Naturii</w:t>
      </w:r>
      <w:r>
        <w:rPr>
          <w:rFonts w:cs="Times New Roman" w:ascii="Times New Roman" w:hAnsi="Times New Roman"/>
          <w:sz w:val="24"/>
          <w:szCs w:val="24"/>
        </w:rPr>
        <w:t>” din cadrul Programului Operaţional Sectorial pentru Mediu. Pentru sectorul de protecţia naturii, a fost lansată prima sesiune de proiecte în luna octombrie 2007 şi apoi în luna noiembrie 2008, iar pana in prezent au fost aprobate proiecte in valoare de 3 720 162 ron.</w:t>
      </w:r>
    </w:p>
    <w:p>
      <w:pPr>
        <w:pStyle w:val="Normal"/>
        <w:spacing w:before="240" w:after="0"/>
        <w:ind w:firstLine="720"/>
        <w:jc w:val="both"/>
        <w:rPr>
          <w:rFonts w:ascii="Times New Roman" w:hAnsi="Times New Roman" w:cs="Times New Roman"/>
          <w:sz w:val="24"/>
          <w:szCs w:val="24"/>
        </w:rPr>
      </w:pPr>
      <w:r>
        <w:rPr>
          <w:rFonts w:cs="Times New Roman" w:ascii="Times New Roman" w:hAnsi="Times New Roman"/>
          <w:sz w:val="24"/>
          <w:szCs w:val="24"/>
        </w:rPr>
        <w:t>Acestor principale surse de finanţare se adaugă şi cele accesate de custozii si administratorii de arii naturale protejate din diferite fonduri disponibile la nivel naţional şi internaţional. Cele mai importante sunt alocate în principal realizării următoarelor măsuri pentru atingerea obiectivelor de conservare pentru respectivele arii naturale protejat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Până în prezent au fost derulate o serie de proiecte comune PHARE care sa sustina implementarea directivelor Habitate si Pasari:</w:t>
      </w:r>
    </w:p>
    <w:tbl>
      <w:tblPr>
        <w:tblW w:w="13892" w:type="dxa"/>
        <w:jc w:val="left"/>
        <w:tblInd w:w="-5" w:type="dxa"/>
        <w:tblLayout w:type="fixed"/>
        <w:tblCellMar>
          <w:top w:w="0" w:type="dxa"/>
          <w:left w:w="108" w:type="dxa"/>
          <w:bottom w:w="0" w:type="dxa"/>
          <w:right w:w="108" w:type="dxa"/>
        </w:tblCellMar>
      </w:tblPr>
      <w:tblGrid>
        <w:gridCol w:w="1530"/>
        <w:gridCol w:w="30"/>
        <w:gridCol w:w="2670"/>
        <w:gridCol w:w="23"/>
        <w:gridCol w:w="1507"/>
        <w:gridCol w:w="52"/>
        <w:gridCol w:w="1642"/>
        <w:gridCol w:w="16"/>
        <w:gridCol w:w="6422"/>
      </w:tblGrid>
      <w:tr>
        <w:trPr>
          <w:tblHeader w:val="true"/>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ursa de finantar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numirea proiectulu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erioada</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uget</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scriere</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Phare 2004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w:t>
            </w:r>
            <w:r>
              <w:rPr>
                <w:rFonts w:cs="Times New Roman" w:ascii="Times New Roman" w:hAnsi="Times New Roman"/>
                <w:sz w:val="24"/>
                <w:szCs w:val="24"/>
              </w:rPr>
              <w:t>Implementarea Reţelei Natura 2000 în Români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9.01.2007 -28.02.200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97.27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zvoltarea unei baze de date privind speciile şi habitatele de interes comunitar existente la nivelul României şi realizarea distribuţiei acestora în format GIS, organizarea unor workshop-uri şi expoziţii, precum şi instruirea.</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hare 200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vestiţii în imagini satelitare orto-rectificate de înaltă rezoluţie, la nivel naţional, pentru realizarea hărţilor GI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it-IT"/>
              </w:rPr>
              <w:t>08.2006-08.2007</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700.00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tărirea capacităţii instituţionale în vederea stabilirii unui sistem decizional prin utilizarea sistemului informaţional GIS prin achiziţia de orto-foto-planuri necesare pentru delimitarea la o precizie foarte bună a limitelor tuturor ariilor naturale protejate.</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Phare 200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Investiţii în sprijinul deciziilor de protecţia mediului prin sistemul GI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30.11.2007 -30.11.200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797.803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copul proiectului constă în realizarea următoarelor obiective: sprijinirea autorităţilor de mediu responsabile în procesul de luare a deciziilor, achiziţionarea şi instalarea echipamentului IT, inclusiv GIS, la nivel central şi local, instruirea personalului.</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Phare 200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Asistenţă tehnică în elaborarea hărţilor GIS în domeniul protecţiei mediulu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0.11.2007- 28.02.200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703.50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copul proiectului constă în realizarea următoarelor obiective: sprijinirea autorităţilor de mediu la nivel central, regional şi local în procesul de luare a deciziilor prin folosirea hărţilor GIS şi instruirea personalului care utilizează hărţile de mediu digitale.</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 xml:space="preserve">Phare 2005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Asistenţă tehnică pentru pregătirea Portofoliului de proiect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12.10.2007-30.05.200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95.12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Scopul proiectului constă în realizarea următoarelor obiective: îmbunătăţirea infrastructurii de mediu conform standardelor UE în domeniul managementului deşeurilor, </w:t>
            </w:r>
            <w:r>
              <w:rPr>
                <w:rFonts w:cs="Times New Roman" w:ascii="Times New Roman" w:hAnsi="Times New Roman"/>
                <w:i/>
                <w:sz w:val="24"/>
                <w:szCs w:val="24"/>
              </w:rPr>
              <w:t>protecţiei naturii</w:t>
            </w:r>
            <w:r>
              <w:rPr>
                <w:rFonts w:cs="Times New Roman" w:ascii="Times New Roman" w:hAnsi="Times New Roman"/>
                <w:sz w:val="24"/>
                <w:szCs w:val="24"/>
              </w:rPr>
              <w:t xml:space="preserve"> şi încălzirea zonală în scopul creşterii calităţii condiţiilor de viată şi definirea unui program de investiţie pe termen lung pentru 3 axe prioritare din cadrul Programului Operaţional Sectorial de Mediu ( axele 2, 3 şi 4. Pentru axa prioritară 4 </w:t>
            </w:r>
            <w:r>
              <w:rPr>
                <w:rFonts w:cs="Times New Roman" w:ascii="Times New Roman" w:hAnsi="Times New Roman"/>
                <w:i/>
                <w:sz w:val="24"/>
                <w:szCs w:val="24"/>
              </w:rPr>
              <w:t xml:space="preserve">„Implementarea Sistemelor Adecvate de Management pentru Protecţia Naturii” </w:t>
            </w:r>
            <w:r>
              <w:rPr>
                <w:rFonts w:cs="Times New Roman" w:ascii="Times New Roman" w:hAnsi="Times New Roman"/>
                <w:sz w:val="24"/>
                <w:szCs w:val="24"/>
              </w:rPr>
              <w:t xml:space="preserve"> propunerile pentru realizarea infrastructurii de mediu se referă la proiectarea mai multor tipuri de centre de vizitare pentru parcuri naturale sau naţionale şi situri Natura 2000.</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 xml:space="preserve">Phare 2006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4"/>
              </w:rPr>
              <w:t>„</w:t>
            </w:r>
            <w:r>
              <w:rPr>
                <w:rFonts w:cs="Times New Roman" w:ascii="Times New Roman" w:hAnsi="Times New Roman"/>
                <w:bCs/>
                <w:sz w:val="24"/>
                <w:szCs w:val="24"/>
              </w:rPr>
              <w:t xml:space="preserve">Implementarea şi aplicarea acquis-ului de mediu cu accent pe protecţia naturii” – </w:t>
            </w:r>
            <w:r>
              <w:rPr>
                <w:rFonts w:cs="Times New Roman" w:ascii="Times New Roman" w:hAnsi="Times New Roman"/>
                <w:sz w:val="24"/>
                <w:szCs w:val="24"/>
              </w:rPr>
              <w:t>ARPM Sibiu</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9.02.2008 -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04.08.200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40.000 euro</w:t>
            </w:r>
          </w:p>
        </w:tc>
        <w:tc>
          <w:tcPr>
            <w:tcW w:w="6422" w:type="dxa"/>
            <w:tcBorders>
              <w:top w:val="single" w:sz="4" w:space="0" w:color="000000"/>
              <w:left w:val="single" w:sz="4" w:space="0" w:color="000000"/>
              <w:bottom w:val="single" w:sz="4" w:space="0" w:color="000000"/>
              <w:right w:val="single" w:sz="4" w:space="0" w:color="000000"/>
            </w:tcBorders>
          </w:tcPr>
          <w:p>
            <w:pPr>
              <w:pStyle w:val="Char"/>
              <w:spacing w:before="0" w:after="120"/>
              <w:jc w:val="both"/>
              <w:rPr>
                <w:rStyle w:val="StrongEmphasis"/>
                <w:b w:val="false"/>
                <w:b w:val="false"/>
                <w:lang w:val="ro-RO"/>
              </w:rPr>
            </w:pPr>
            <w:r>
              <w:rPr/>
              <w:t>Consolidarea capacităţii de monitorizare, implementare şi controlul implementării legislaţiei de mediu la nivel regional şi local</w:t>
            </w:r>
          </w:p>
          <w:p>
            <w:pPr>
              <w:pStyle w:val="Char"/>
              <w:spacing w:before="0" w:after="120"/>
              <w:jc w:val="both"/>
              <w:rPr/>
            </w:pPr>
            <w:r>
              <w:rPr/>
              <w:t>Organizarea a numeroase ateliere de lucuru pe următoarele teme: Evaluarea Situaţiei privind Datele disponibile în sectorul protecţiei naturii şi stabilirea activităţilor din cadrul proiectului, evaluarea sistemului de colectare şi raportare de date, evaluarea impactului de mediu la nivel naţional, evaluarea Impactului în situri Natura 2000: integrarea cu EIA/SE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rganizarea unei conferinţe TAIEX pe tema Managementul Ariilor Protejate – Informare şi Conştientizare asupra reţelei Natura 2000.</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Phare 2006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Sprijinirea investiţiilor pentru implementarea reţelei Natura 2000” Lot 1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30.11.2008 -  30.07.200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74.04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Obiectivul proiectului este achizitionarea de echipamente si softuri pentru dotarea structurilor de management ale siturilor Natura 2000, în scopul unei bune implementari a retelei Natura 2000 în România, precum si instruirea personalului în utilizarea echipamentelor si softurilor achizitionate.</w:t>
            </w:r>
          </w:p>
        </w:tc>
      </w:tr>
      <w:tr>
        <w:trPr>
          <w:trHeight w:val="1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 xml:space="preserve">Phare 2004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Implementarea şi aplicarea acquis-ului de mediu cu accent pe protectia naturii in Regiunea de Vest –Timisoara” etapa 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val="en-US"/>
              </w:rPr>
              <w:t>1.250.000 Euro</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vitatile din proiect vizeaza schitarea planurilor pentru protectia habitatelor naturale si speciilor de flora si fauna; stabilirea unui sistem de control pentru viitoarea retea Natura 2000 si sistem de monitorizare a habitatelor si conservarii speciilor în regiune; elaborarea ghidurilor pentru managementul siturilor specifice Natura 200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0" w:hRule="atLeast"/>
        </w:trPr>
        <w:tc>
          <w:tcPr>
            <w:tcW w:w="138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În perioada 2004-2008 au fost derulate sau se află în derulare 3 proiecte Life Natura care se refera la protectia unor specii protejate prin Directiva Pasari cu un buget total de 2.138.666 euro </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 xml:space="preserve">LIFE05 NAT/RO/000169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Salvarea Pelicanului creţ din Delta Dunăr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01.11.2005–30.09.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656.928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Obiectivele proiectului sunt: menţinerea efectivelor şi protecţia populaţiei de Pelecanus crispus din Delta Dunării; desemnarea a cinci locaţii ca arii de protecţie specială avifaunistică; măsuri de conservare care vor îmbunătăţi condiţiile de cuibărire.</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IFE05 NAT/RO/000155 </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Reconstrucţie ecologică a Parcului Natural Lunca Joasă a Prutului Inferi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11.2005-30.10.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824.710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biectivul proiectului este de a îmbunatati starea de conservare a speciilor si habitatelor din Parcul Natural Lunca Joasa a Prutului prin intermediul unor interventii strategice care cuprind inventarierea stiintifica, activitati de reconstructie si de monitorizare, constientizarea publicului, elaborarea unui plan de management, crearea unei structuri administrative a parcului si desemnarea de Arii de Protectie Speciala Avifaunistica în cadrul retelei Natura 2000.</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LIFE04 NAT/RO/0002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Îmbunătăţirea condiţiilor de iernat pentru specia Branta ruficollis la Techirghio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07.2004-31.12.200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657.028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Scopul proiectului este menţinerea şi protecţia populaţiei de </w:t>
            </w:r>
            <w:r>
              <w:rPr>
                <w:rFonts w:cs="Times New Roman" w:ascii="Times New Roman" w:hAnsi="Times New Roman"/>
                <w:i/>
                <w:sz w:val="24"/>
                <w:szCs w:val="24"/>
              </w:rPr>
              <w:t>Branta ruficollis</w:t>
            </w:r>
            <w:r>
              <w:rPr>
                <w:rFonts w:cs="Times New Roman" w:ascii="Times New Roman" w:hAnsi="Times New Roman"/>
                <w:sz w:val="24"/>
                <w:szCs w:val="24"/>
              </w:rPr>
              <w:t>, specie aflată în anexele Directivei Păsări,  pe Lacul Techirghiol şi împrejurimile sale, inclusiv desemnarea lacului ca arie de protecţie specială avifanistică, parte a reţelei Natura 2000 în România.</w:t>
            </w:r>
          </w:p>
        </w:tc>
      </w:tr>
      <w:tr>
        <w:trPr>
          <w:trHeight w:val="180" w:hRule="atLeast"/>
        </w:trPr>
        <w:tc>
          <w:tcPr>
            <w:tcW w:w="138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În perioada 2004-2008 au fost derulate sau se află în derulare un proiect PHARE si 7 proiecte Life Natura </w:t>
            </w:r>
            <w:r>
              <w:rPr>
                <w:rFonts w:cs="Times New Roman" w:ascii="Times New Roman" w:hAnsi="Times New Roman"/>
                <w:bCs/>
                <w:sz w:val="24"/>
                <w:szCs w:val="24"/>
              </w:rPr>
              <w:t xml:space="preserve">care se refera la protectia unor habitate si specii protejate prin Directiva habitate </w:t>
            </w:r>
            <w:r>
              <w:rPr>
                <w:rFonts w:cs="Times New Roman" w:ascii="Times New Roman" w:hAnsi="Times New Roman"/>
                <w:sz w:val="24"/>
                <w:szCs w:val="24"/>
              </w:rPr>
              <w:t xml:space="preserve">cu un buget total de 5.036.454 euro </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PINMATRA 200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Inventariere şi strategie pentru managementul durabil şi protecţia pădurilor virgine în Româ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2001-200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223.500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iectul a contribuit substanţial la luarea deciziilor în cadrul procesului desemnării siturilor Natura 2000, în cadrul sistemului naţional de arii naturale protejate din ecosistemele forestiere şi pentru propunerile privind managementul viitor al acestora.</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IFE05 NAT/RO/0001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Habitate prioritare alpine, subalpine şi forestiere din Româ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7.01.2005 - 30.01.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933.490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incipalul obiectiv al proiectului este să contribuie la desemnarea siturilor Natura 2000 în România în habitatele alpine, subalpine şi forestiere cu accent pe identificare, cartarea şi descrierea potenţialele situri de importanţă comunitară în aceste areale. Totodată, în cadrul proiectului vor fi pregătite planuri/măsuri  de management pentru arealele identificate cu o valoare de conservare ridicată.  </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IFE06 NAT/RO/000177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Conservarea şi managementul integrat al insulelor Dunăr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09.2006 - 31.08.20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567.953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incipalul obiectiv al proiectului este de a îmbunătăţi starea de conservare şi regimul de protecţie a  pădurilor din zonele naturale şi semi-naturale inundabile  în 8 insule selectate pe Dunăre ca fiind situri Natura 2000.</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IFE05 NAT/RO/000170 </w:t>
            </w:r>
            <w:r>
              <w:rPr>
                <w:rFonts w:cs="Times New Roman" w:ascii="Times New Roman" w:hAnsi="Times New Roman"/>
                <w:i/>
                <w:sz w:val="24"/>
                <w:szCs w:val="24"/>
              </w:rPr>
              <w:t xml:space="preserve"> </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Imbunatatirea sistemului de protectie a carnivorelor mari din judetul Vranc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11.2005 – 01.11.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577.989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Proiectul a fost elaborat in vederea continuarii activitatilor de conservare, administrare si refacere a populatiilor viabile de carnivore mari apartinand speciilor </w:t>
            </w:r>
            <w:r>
              <w:rPr>
                <w:rFonts w:cs="Times New Roman" w:ascii="Times New Roman" w:hAnsi="Times New Roman"/>
                <w:i/>
                <w:iCs/>
                <w:sz w:val="24"/>
                <w:szCs w:val="24"/>
              </w:rPr>
              <w:t xml:space="preserve">Ursus arctos, Canis lupus </w:t>
            </w:r>
            <w:r>
              <w:rPr>
                <w:rFonts w:cs="Times New Roman" w:ascii="Times New Roman" w:hAnsi="Times New Roman"/>
                <w:sz w:val="24"/>
                <w:szCs w:val="24"/>
              </w:rPr>
              <w:t>si</w:t>
            </w:r>
            <w:r>
              <w:rPr>
                <w:rFonts w:cs="Times New Roman" w:ascii="Times New Roman" w:hAnsi="Times New Roman"/>
                <w:i/>
                <w:iCs/>
                <w:sz w:val="24"/>
                <w:szCs w:val="24"/>
              </w:rPr>
              <w:t xml:space="preserve"> Lynx lynx</w:t>
            </w:r>
            <w:r>
              <w:rPr>
                <w:rFonts w:cs="Times New Roman" w:ascii="Times New Roman" w:hAnsi="Times New Roman"/>
                <w:sz w:val="24"/>
                <w:szCs w:val="24"/>
              </w:rPr>
              <w:t>, specii protejate la nivel comunitar conform prevederilor Directivei Habitate, ca parte a ecosistemelor judetului Vrancea, in coexistenta cu populatia locala. Activitatile care vor fi puse in practica prin intermediul acestui proiect, preced o initiativa care s-a materializat prin intermediul unui alt program LIFE cu finantare europeana, incepand cu anul 2002, LIFE02/NAT/RO/8576, intitulat „</w:t>
            </w:r>
            <w:r>
              <w:rPr>
                <w:rFonts w:cs="Times New Roman" w:ascii="Times New Roman" w:hAnsi="Times New Roman"/>
                <w:i/>
                <w:sz w:val="24"/>
                <w:szCs w:val="24"/>
              </w:rPr>
              <w:t xml:space="preserve">Conservarea </w:t>
            </w:r>
            <w:r>
              <w:rPr>
                <w:rFonts w:cs="Times New Roman" w:ascii="Times New Roman" w:hAnsi="Times New Roman"/>
                <w:i/>
                <w:iCs/>
                <w:sz w:val="24"/>
                <w:szCs w:val="24"/>
              </w:rPr>
              <w:t>in situ</w:t>
            </w:r>
            <w:r>
              <w:rPr>
                <w:rFonts w:cs="Times New Roman" w:ascii="Times New Roman" w:hAnsi="Times New Roman"/>
                <w:i/>
                <w:sz w:val="24"/>
                <w:szCs w:val="24"/>
              </w:rPr>
              <w:t xml:space="preserve"> a carnivorelor mari din judetul Vrancea</w:t>
            </w:r>
            <w:r>
              <w:rPr>
                <w:rFonts w:cs="Times New Roman" w:ascii="Times New Roman" w:hAnsi="Times New Roman"/>
                <w:sz w:val="24"/>
                <w:szCs w:val="24"/>
              </w:rPr>
              <w:t>”. Proiectul urmăreşte să conecteze reţeaua locală de protecţie a carnivorelor mari cu reţeaua ecologică europeană Natura 2000 prin monitorizarea şi stabilirea planurilor de management pentru siturile care fac parte din reţeaua Natura 2000.</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IFE05 NAT/RO/00016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Managementul conservativ al habitatelor alpine ca sit Natura 2000 în Parcul Naţional Retez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10.2005 - 31.12.200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512.050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incipalele obiective sunt legate de îmbunătăţirea managementului conservativ al habitatelor alpine, de o mare diversitate în Munţii Retezat desemnat sit Natura 2000.</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 xml:space="preserve">LIFE06 NAT/RO/000172 </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Conservarea, renaturarea si managementul biodiversitatii in Balta Mica a Braile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09.2006-30.10.20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978.419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incipalul obiectiv este conservarea pe termen lung a speciilor şi habitatelor naturale de interes comunitar care se va realiza prin implementarea măsurilor de management în colaborare cu factorii interesaţi.</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IFE04 NAT/RO/0002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Conservarea pe termen lung a padurilor sub-mediteraneene cu Pinus nigra banatica incluse in Parcul National Domogled-Valea Cernei si includerea în reţeaua Natura 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01.07.2004-01.07.200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814.770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Cs/>
                <w:sz w:val="24"/>
                <w:szCs w:val="24"/>
              </w:rPr>
              <w:t>Principalele acţiuni au constat în e</w:t>
            </w:r>
            <w:r>
              <w:rPr>
                <w:rFonts w:cs="Times New Roman" w:ascii="Times New Roman" w:hAnsi="Times New Roman"/>
                <w:sz w:val="24"/>
                <w:szCs w:val="24"/>
              </w:rPr>
              <w:t xml:space="preserve">valuarea starii de conservare a habitatatelor naturale si a speciilor salbatice, cartarea acestora, şi crearea bazei de date compatibila cu sistemul Natura 2000 şi organizarea festivalui </w:t>
            </w:r>
            <w:r>
              <w:rPr>
                <w:rFonts w:cs="Times New Roman" w:ascii="Times New Roman" w:hAnsi="Times New Roman"/>
                <w:bCs/>
                <w:sz w:val="24"/>
                <w:szCs w:val="24"/>
              </w:rPr>
              <w:t>"Pinul negru de Banat".</w:t>
            </w:r>
            <w:r>
              <w:rPr>
                <w:rFonts w:cs="Times New Roman" w:ascii="Times New Roman" w:hAnsi="Times New Roman"/>
                <w:sz w:val="24"/>
                <w:szCs w:val="24"/>
              </w:rPr>
              <w:t xml:space="preserve"> Habitatele naturale si speciile din acest sit au fost inventariate, cartate, sistematizate si manageriate corespunzator cu obiectivele desemnarii ca sit Natura 2000. Aceste acţiuni au fost integrate în planul de management al parcului</w:t>
            </w:r>
          </w:p>
        </w:tc>
      </w:tr>
      <w:tr>
        <w:trPr>
          <w:trHeight w:val="18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sz w:val="24"/>
                <w:szCs w:val="24"/>
              </w:rPr>
              <w:t xml:space="preserve">LIFE05 NAT/RO/000158 </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lvarea speciei Vipera Ursinii Racociensis in Transilv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01.2005-09.01.200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1.783 euro</w:t>
            </w:r>
          </w:p>
        </w:tc>
        <w:tc>
          <w:tcPr>
            <w:tcW w:w="6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Scopul principal al proiectului este de proteja populaţia de Vipera ursinii rakosiensis din România prin restaurarea habitatului acesteia. Pentru această soecie a fost declarat situl de importanţă comunitară “Pajiştile lui Suciu”.</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a 9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42:00Z</dcterms:created>
  <dc:creator>ramona.curelea</dc:creator>
  <dc:description/>
  <cp:keywords/>
  <dc:language>en-US</dc:language>
  <cp:lastModifiedBy>corina.boscornea</cp:lastModifiedBy>
  <cp:lastPrinted>2009-12-18T08:23:00Z</cp:lastPrinted>
  <dcterms:modified xsi:type="dcterms:W3CDTF">2009-12-18T06:23:00Z</dcterms:modified>
  <cp:revision>6</cp:revision>
  <dc:subject/>
  <dc:title/>
</cp:coreProperties>
</file>